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40"/>
          <w:szCs w:val="40"/>
        </w:rPr>
      </w:pPr>
      <w:r>
        <w:rPr>
          <w:rFonts w:cs="Arial" w:ascii="Arial" w:hAnsi="Arial"/>
          <w:color w:val="000000"/>
          <w:sz w:val="40"/>
          <w:szCs w:val="40"/>
          <w:shd w:fill="FFFFFF" w:val="clear"/>
        </w:rPr>
        <w:t>96ª Reunião da Câmara Técnica de Ciência e Tecnologia – CTCT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Comic Sans MS" w:hAnsi="Comic Sans MS" w:eastAsia="Times New Roman" w:cs="Comic Sans MS"/>
          <w:color w:val="757B80"/>
          <w:sz w:val="16"/>
          <w:szCs w:val="16"/>
          <w:lang w:eastAsia="pt-BR"/>
        </w:rPr>
      </w:pPr>
      <w:r>
        <w:rPr>
          <w:rFonts w:eastAsia="Times New Roman" w:cs="Comic Sans MS" w:ascii="Comic Sans MS" w:hAnsi="Comic Sans MS"/>
          <w:color w:val="757B80"/>
          <w:sz w:val="16"/>
          <w:szCs w:val="16"/>
          <w:lang w:eastAsia="pt-BR"/>
        </w:rPr>
      </w:r>
    </w:p>
    <w:p>
      <w:pPr>
        <w:pStyle w:val="Normal"/>
        <w:spacing w:lineRule="auto" w:line="240" w:before="0" w:after="0"/>
        <w:jc w:val="center"/>
        <w:rPr>
          <w:rFonts w:ascii="Arial" w:hAnsi="Arial" w:eastAsia="Times New Roman" w:cs="Arial"/>
          <w:color w:val="757B80"/>
          <w:sz w:val="24"/>
          <w:szCs w:val="24"/>
          <w:lang w:eastAsia="pt-BR"/>
        </w:rPr>
      </w:pPr>
      <w:r>
        <w:rPr>
          <w:rFonts w:eastAsia="Times New Roman" w:cs="Arial" w:ascii="Arial" w:hAnsi="Arial"/>
          <w:color w:val="757B80"/>
          <w:sz w:val="24"/>
          <w:szCs w:val="24"/>
          <w:lang w:eastAsia="pt-B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13 de Setembro de 2018</w:t>
      </w:r>
      <w:r>
        <w:rPr>
          <w:rFonts w:cs="Arial" w:ascii="Arial" w:hAnsi="Arial"/>
          <w:b/>
          <w:sz w:val="24"/>
          <w:szCs w:val="24"/>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crição ipsis verbis)</w:t>
      </w:r>
    </w:p>
    <w:p>
      <w:pPr>
        <w:pStyle w:val="Normal"/>
        <w:spacing w:lineRule="auto" w:line="240" w:before="0" w:after="0"/>
        <w:jc w:val="center"/>
        <w:rPr>
          <w:rFonts w:ascii="Arial" w:hAnsi="Arial" w:cs="Arial"/>
          <w:b/>
          <w:b/>
          <w:color w:val="000000"/>
          <w:sz w:val="24"/>
          <w:szCs w:val="24"/>
        </w:rPr>
      </w:pPr>
      <w:r>
        <w:rPr>
          <w:rFonts w:cs="Arial" w:ascii="Arial" w:hAnsi="Arial"/>
          <w:color w:val="000000"/>
          <w:sz w:val="20"/>
          <w:szCs w:val="20"/>
        </w:rPr>
        <w:t>Empresa ProiXL Estenotip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sectPr>
          <w:footerReference w:type="default" r:id="rId3"/>
          <w:footerReference w:type="first" r:id="rId4"/>
          <w:type w:val="nextPage"/>
          <w:pgSz w:w="11906" w:h="16838"/>
          <w:pgMar w:left="1418" w:right="1134" w:gutter="0" w:header="0" w:top="1134" w:footer="709" w:bottom="1134"/>
          <w:lnNumType w:countBy="1" w:restart="continuous" w:distance="283"/>
          <w:pgNumType w:fmt="decimal"/>
          <w:formProt w:val="false"/>
          <w:titlePg/>
          <w:textDirection w:val="lrTb"/>
          <w:docGrid w:type="default" w:linePitch="360" w:charSpace="0"/>
        </w:sectPr>
      </w:pPr>
    </w:p>
    <w:p>
      <w:pPr>
        <w:pStyle w:val="Normal"/>
        <w:spacing w:lineRule="auto" w:line="240" w:before="0" w:after="0"/>
        <w:jc w:val="both"/>
        <w:rPr/>
      </w:pPr>
      <w:r>
        <w:rPr>
          <w:rFonts w:cs="Arial" w:ascii="Arial" w:hAnsi="Arial"/>
          <w:b/>
          <w:sz w:val="24"/>
          <w:szCs w:val="24"/>
        </w:rPr>
        <w:t xml:space="preserve">A SRª. RACHEL LANDGRAFF DE SIQUEIRA (MMA) – </w:t>
      </w:r>
      <w:r>
        <w:rPr>
          <w:rFonts w:cs="Arial" w:ascii="Arial" w:hAnsi="Arial"/>
          <w:sz w:val="24"/>
          <w:szCs w:val="24"/>
        </w:rPr>
        <w:t xml:space="preserve">Bom-dia! Nós já temos quórum para iniciar a reunião? Nós já estamos no horário, que eu acho que já deu para esperar um pouquinho. Conheço todos, mas não me recordo daquele senhor. </w:t>
      </w:r>
      <w:r>
        <w:rPr>
          <w:rFonts w:cs="Arial" w:ascii="Arial" w:hAnsi="Arial"/>
          <w:i/>
          <w:sz w:val="24"/>
          <w:szCs w:val="24"/>
        </w:rPr>
        <w:t>(Risos!)</w:t>
      </w:r>
      <w:r>
        <w:rPr>
          <w:rFonts w:cs="Arial" w:ascii="Arial" w:hAnsi="Arial"/>
          <w:sz w:val="24"/>
          <w:szCs w:val="24"/>
        </w:rPr>
        <w:t>. Meu nome é Raquel, eu sou Analista Ambiental do Ministério do Meio Ambiente e fui, até a reunião passada, a relatora dessa Câmara Técnica. Como já sabem, eu encaminhei um e-mail a todos, eu não estou mais na Secretaria-Executiva do Conselho Nacional de Recursos Hídricos, continuo na mesma secretaria, porém não mais diretamente ligada ao Departamento de Recursos Hídricos. E hoje estou aqui só para dar um apoio, revê-los e acompanhar a Câmara sempre é um prazer. A nova relatora da Câmara é a Liliana Pimentel, também colega nossa lá, vocês já conhecem. E nós temos também um novo colega, é um representante agora novo também, do Ministério na Câmara, que é o Mauricio Pompeu, já foi funcionário nosso lá do DRH, ficou bastante tempo na Secretaria de Biodiversidade, e Florestas, e está retornando agora para compor a nossa equipe. É um grande prazer. Vou passar, então, para a Liliana, que agora é a nova relatora, que vai perguntar um pouquinho sobre a pa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ILIANA PIMENTEL (Relatora da CTCT) – </w:t>
      </w:r>
      <w:r>
        <w:rPr>
          <w:rFonts w:cs="Arial" w:ascii="Arial" w:hAnsi="Arial"/>
          <w:sz w:val="24"/>
          <w:szCs w:val="24"/>
        </w:rPr>
        <w:t>Obrigada, Rachel, por todo o trabalho que você fez pela CTCT todo esse tempo. Bom-dia a todos! Meu nome é Liliana, eu assumo a Relatoria da Câmara Técnica de Ciência e Tecnologia a partir de hoje, bem fresquinha aqui também, dou as boas-vindas, então, a todos vocês. Excepcionalmente o Presidente dessa Câmara Técnica, Dr. Lineu, está ausente do país e o Regimento do Conselho Nacional estabelece que, na ausência do Presidente da Câmara Técnica, ele indica, dentre os membros, aquele que conduz a reunião em seu lugar. Então, eu apresento a vocês hoje a Maria Emília, que também é do MAPA, ela se apresenta daqui a pouquinho e que hoje conduz a reunião, ela é suplente do Dr. Lineu nesta Câmara, e ela conduz a reunião hoje, então, em lugar dele. Há alguma manifestação contrária quanto a isso? Então, agradeço a todos, desejo um bom-dia de trabalho e passo aqui, a palavra, à Dra. Maria Emí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EMÍLIA BORGES ALVES – REPRESENTANTE (MAPA) – </w:t>
      </w:r>
      <w:r>
        <w:rPr>
          <w:rFonts w:cs="Arial" w:ascii="Arial" w:hAnsi="Arial"/>
          <w:sz w:val="24"/>
          <w:szCs w:val="24"/>
        </w:rPr>
        <w:t>Bom, bom-dia a todos! Bom, eu estou nessa missão aí, de substituir o Lineu, não é? Pega de surpresa, mas é uma grata função, a gente tem acompanhado a Câmara. Antes de mais nada eu gostaria de agradecer, registro um agradecimento a Rachel pelo período todo que ela nos deu suporte aí, na Relatoria da CTCT. E antes também, de dar seguimento à pauta, eu gostaria de uma rodada de... Sugerir, não é? Uma rodada de apresentações, a maioria se conhece, mas temos membros novos também, não é? Então, vou começar por mim. Meu nome é Maria Emília, como já foi dito, sou pesquisadora da Embrapa, mas estou cedida ao MAPA já uns 3 anos e atuando na área de irrigação do MAPA. Sou Conselheira suplente, suplente do Lineu, tanto aqui nessa Câmara como no Conselho. Não é? Bom, vamos dar seguimento, começa lá pelo cole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SÍLVIO SIQUEIRA (Segmento das Prestadoras de Serviço Público de Saneamento) – </w:t>
      </w:r>
      <w:r>
        <w:rPr>
          <w:rFonts w:cs="Arial" w:ascii="Arial" w:hAnsi="Arial"/>
          <w:sz w:val="24"/>
          <w:szCs w:val="24"/>
        </w:rPr>
        <w:t>Bom-dia a todos! Meu nome é Sílvio Siqueira, é a minha primeira reunião nesta, estou representando aqui o Segmento das Prestadoras de Serviços Públicos de Saneamento. Eu atuo no Conselho Nacional de Recursos Hídricos, já desde 2010, como Conselheiro, representando esse segmento e também na Câmara Técnica de Cobrança Pelo Uso da Água, mas agora com algumas mudanças de perfil profissional eu estou me dedicando a parte de tecnologia, de inovação e novos negócios na empresa que eu trabalho, que é a Sabesp. E fui indicado, então, para participar dessa Câmara Técnica. É um prazer estar aqui com vocês, espero poder contribuir com trabalho, eu já tive contato com material distribuído nas reuniões anteriores, vi que essa Câmara é bastante profícua e tem tido bastante, bastantes resultados, não é? Então, é um prazer aqui, integrar esse grupo e poder contribuir.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PATRICE JULIANE BARZAN (Segmento das Prestadoras de Serviço Público de Saneamento) –</w:t>
      </w:r>
      <w:r>
        <w:rPr>
          <w:rFonts w:cs="Arial" w:ascii="Arial" w:hAnsi="Arial"/>
          <w:sz w:val="24"/>
          <w:szCs w:val="24"/>
        </w:rPr>
        <w:t xml:space="preserve"> (...). A todos, meu nome é Patrice Juliana Bazán, eu também represento o Segmento das Prestadoras Estaduais de Saneamento, nós temos duas cadeiras nessa Câmara Técnica, não é? Eu trabalho na Companhia Catarinense de Águas e Saneamento, a Casan, estou no Conselho Nacional, sou Conselheira do Conselho Nacional de Recursos Hídricos, não é? Desde 2012, agora estou assumindo como titular, também representando as Prestadoras de Saneamento. E é a primeira vez também, apesar de eu já estar nessa Câmara, quem participa mais dessa Câmara é o meu colega Gustavo que trabalha na Sanepar, e hoje ele não pode vir, não está aqui. Então, eu vim representando o seg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LUCAS ANTONIO RIBAS CASAGRANDE – REPRESENTANTE (CBH-PARDO) – </w:t>
      </w:r>
      <w:r>
        <w:rPr>
          <w:rFonts w:cs="Arial" w:ascii="Arial" w:hAnsi="Arial"/>
          <w:sz w:val="24"/>
          <w:szCs w:val="24"/>
        </w:rPr>
        <w:t>Bom-dia! Meu nome é Lucas, eu trabalho no (...) órgão gestor do Estado de São Paulo, sou membro do Comitê da Bacia do (...), com sede em Ribeirão Preto e representando o suplente na CTCT. O titular é o Paulo Samuel, que é do Rio Grande do Sul, do Comitê do Gravat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AISE TORRES (FONASC) –</w:t>
      </w:r>
      <w:r>
        <w:rPr>
          <w:rFonts w:cs="Arial" w:ascii="Arial" w:hAnsi="Arial"/>
          <w:sz w:val="24"/>
          <w:szCs w:val="24"/>
        </w:rPr>
        <w:t xml:space="preserve"> Bom-dia! Eu me chamo Taise Torres, estou representando o Fonasc, o Instituto Educando aqui, certo? Quem viria era o João Clímaco, mas estou aqui representando. Então, eu sou da área de engenharia ambiental e hoje estou como colaboradora representando essas duas institui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RAFAEL COLLERE POSSETTI – REPRESENTANTE (SANEPAR) –</w:t>
      </w:r>
      <w:r>
        <w:rPr>
          <w:rFonts w:cs="Arial" w:ascii="Arial" w:hAnsi="Arial"/>
          <w:sz w:val="24"/>
          <w:szCs w:val="24"/>
        </w:rPr>
        <w:t xml:space="preserve"> Bom-dia! Meu nome é Gustavo Possetti, eu represento o Ministério da Ciência e Tecnologia, no CTCT e também sou suplente no CNR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EFFERSON NASCIMENTO DE OLIVEIRA – (OTEP/Unesp) – </w:t>
      </w:r>
      <w:r>
        <w:rPr>
          <w:rFonts w:cs="Arial" w:ascii="Arial" w:hAnsi="Arial"/>
          <w:sz w:val="24"/>
          <w:szCs w:val="24"/>
        </w:rPr>
        <w:t>Bom-dia senhoras e senhores. Meu nome é Jefferson Nascimento de Oliveira, professor da UNESP Campos de Ilha Solteira, membro também do CNRH como Conselheiro, representando as OTEPs, Organizações Técnicas de Ensino e Pesquisa. E agradeço aqui, publicamente a Rachel, por esses longos anos dedicados a essa Secretaria e a essa Câmara Técnica, a gente trabalhou junto por muito tempo, eu espero que fique registrado também isso, como ficou registrado da Maria Emília, não é? Porque a Rachel mostra a grandeza de ser uma servidora pública, não é? Que eu acho que isso é muito importante para todos nós que estamos aqui, que grande parte somos servidores públicos. Então, é uma pessoa que está sempre disposta a ajudar, sempre disposta a colaborar, e a dar ideias, e sendo proativas sempre. Não é? Então, isso é muito importante. Mauricio está entrando aí, na equipe, espero que pegue esse espírito, a equipe é muito coesa, mas é assim, é a prova cabal de que não precisa ter muita gente para fazer muita coisa. Pouca gente faz muita coisa. Está bom? Então, agradeço a Rachel publicamente, esses anos todos devotados a essa Câmara, da qual eu já fui presidente. Então, eu sei o que eu estou falando, não é? E dou as boas-vidas ao Maurício aí também, que é importante. E a nova relatora, Dona Liliana, não é? Que daqui a pouco, muito pouco, vai ser doutora também, não é isso Liliana? Isso. Então, é isso, muito obrigado a to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RAQUEL SIQUEIRA (MMA) – </w:t>
      </w:r>
      <w:r>
        <w:rPr>
          <w:rFonts w:cs="Arial" w:ascii="Arial" w:hAnsi="Arial"/>
          <w:sz w:val="24"/>
          <w:szCs w:val="24"/>
        </w:rPr>
        <w:t>Obrigada Jefferson. Rachel (...) Siqueira, Analista Ambiental do Ministério do Meio Ambiente, estou na Divisão de Cooperação Técnica, da Secretaria de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DANIEL VIEIRA MINEGATTI DE OLIVEIRA – CONSULTOR (MMA) –</w:t>
      </w:r>
      <w:r>
        <w:rPr>
          <w:rFonts w:cs="Arial" w:ascii="Arial" w:hAnsi="Arial"/>
          <w:sz w:val="24"/>
          <w:szCs w:val="24"/>
        </w:rPr>
        <w:t xml:space="preserve"> Bom-dia a todos! Meu nome é Daniel Minegatti, eu sou Consultor do Ministério do Meio Ambiente, do ICA, do Interáguas, não é? Que eu estou auxiliando aí, para desenvolvimento desse projeto aí, dessa norma, visando à elaboração de subsídios técnicos para a norma de reuso e uso racional da ág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ILIANA PIMENTEL (Relatora da CTCT) – </w:t>
      </w:r>
      <w:r>
        <w:rPr>
          <w:rFonts w:cs="Arial" w:ascii="Arial" w:hAnsi="Arial"/>
          <w:sz w:val="24"/>
          <w:szCs w:val="24"/>
        </w:rPr>
        <w:t>Bom-dia a todos, então, sendo muito breve, eu sou Liliana Pimentel da Secretaria de Recursos Hídricos, trabalho na equipe do Conselho Nacional e assumo hoje a relatoria da CTC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URÍCIO POMPEU (MMA) –</w:t>
      </w:r>
      <w:r>
        <w:rPr>
          <w:rFonts w:cs="Arial" w:ascii="Arial" w:hAnsi="Arial"/>
          <w:sz w:val="24"/>
          <w:szCs w:val="24"/>
        </w:rPr>
        <w:t xml:space="preserve"> Bom-dia a todos! Meu nome é Maurício Pompeu, sou Analista Ambiental do Ministério do Meio Ambiente. Como já foi mencionado, eu trabalhei na antiga Secretaria de Recursos Hídricos, que agora é Recursos Hídricos e Qualidade Ambiental, e passei um período na Secretaria de Biodiversidade, e agora retorno na Secretaria-Executiva do Conselho, e estou como representante do Ministério nessa Câmar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LÁUDIA (MMA) –</w:t>
      </w:r>
      <w:r>
        <w:rPr>
          <w:rFonts w:cs="Arial" w:ascii="Arial" w:hAnsi="Arial"/>
          <w:sz w:val="24"/>
          <w:szCs w:val="24"/>
        </w:rPr>
        <w:t xml:space="preserve"> Bom-dia! Meu nome é Cláudia, também sou do Ministério, eu estou... Eu sou suplente do Maurício, aqui na Câmara Técnica e estou acompanhando o contrato do consultor. Então, eu faço... Gostei muito das palavras do Jeferson para a Rachel. E Rachel, você vai fazer muita falta lá para a gente, viu? Pode voltar a hora que quiser. Estamos esperando você vol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AMILLA (MS) –</w:t>
      </w:r>
      <w:r>
        <w:rPr>
          <w:rFonts w:cs="Arial" w:ascii="Arial" w:hAnsi="Arial"/>
          <w:sz w:val="24"/>
          <w:szCs w:val="24"/>
        </w:rPr>
        <w:t xml:space="preserve"> Bom-dia! Bom-dia! Eu me chamo Camilla, do Ministério da Saúde e, a partir desta reunião eu assumo a representação do Ministério, do Ministério da Saúde, não é? Jamile continua trabalhando conosco, mas por conta de organizações internas a gente resolveu trocar a representação. E o Aristeu continua como suplente, então, da Câmara também,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DILSON PINHEIRO (ABRH) –</w:t>
      </w:r>
      <w:r>
        <w:rPr>
          <w:rFonts w:cs="Arial" w:ascii="Arial" w:hAnsi="Arial"/>
          <w:sz w:val="24"/>
          <w:szCs w:val="24"/>
        </w:rPr>
        <w:t xml:space="preserve"> Bom-dia a todos! O meu nome é Adilson Pinheiro, eu estou chegando ao CNRH agora, eu faço a presença da ABRH, que é a Associação Brasileira de Recursos Hídricos e a gente, então, está representando as Organizações Técnicas de Ensino e Pesquisa, no caso a Organização Técnica. Nessa Câmara eu faço a suplência do Professor Hugo e participo, então, no Conselho como suplente pela Associação Brasileira de Recursos Hídricos e na CTIL como titular. Então, agradeço aí, vou dar o meu melhor para contribuir com o que for possí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0" w:name="_Hlk531081758"/>
      <w:r>
        <w:rPr>
          <w:rFonts w:cs="Arial" w:ascii="Arial" w:hAnsi="Arial"/>
          <w:b/>
          <w:sz w:val="24"/>
          <w:szCs w:val="24"/>
        </w:rPr>
        <w:t xml:space="preserve">A SRª. MARIA EMÍLIA BORGES ALVES (MAPA) </w:t>
      </w:r>
      <w:bookmarkEnd w:id="0"/>
      <w:r>
        <w:rPr>
          <w:rFonts w:cs="Arial" w:ascii="Arial" w:hAnsi="Arial"/>
          <w:b/>
          <w:sz w:val="24"/>
          <w:szCs w:val="24"/>
        </w:rPr>
        <w:t>–</w:t>
      </w:r>
      <w:r>
        <w:rPr>
          <w:rFonts w:cs="Arial" w:ascii="Arial" w:hAnsi="Arial"/>
          <w:b/>
          <w:i/>
          <w:sz w:val="24"/>
          <w:szCs w:val="24"/>
        </w:rPr>
        <w:t xml:space="preserve"> </w:t>
      </w:r>
      <w:r>
        <w:rPr>
          <w:rFonts w:cs="Arial" w:ascii="Arial" w:hAnsi="Arial"/>
          <w:sz w:val="24"/>
          <w:szCs w:val="24"/>
        </w:rPr>
        <w:t>Bom pessoal. Então, dando início aí, a nossa pauta de hoje, não é? Uma pauta enxuta, não é? Relativamente enxuta, temos aí 4 itens, 5 itens com os informes e o mais denso e mais demorado será o 2 e 3, que e a apresentação dos produtos 2 e 3 também, não é? Do consultor. Bom. Então, vamos ao primeiro item, que é a aprovação das atas da 93ª e 95ª Reuniões. Todos receberam os documentos pertinentes a essa reunião, não é? Tem alguma objeção, alguma complementação a ser feita nas pautas? Desculpe. Nas atas? Algum comentário? Então, a gente coloca em aprovação, que se mantenha como estão quem estiver de acordo. Então, estão aprovadas as duas atas. Dando seguimento, então, a gente apresenta aí o nosso consultor, colega Daniel Menegatti. Menegatti, para fazer as suas apresentações. Ele vai apresentar os dois produtos, seguidamente, não é? E a gente deixa as perguntas para após as apresentações. Por favor, Dani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DANIEL VIEIRA MINEGATTI DE OLIVEIRA – CONSULTOR –</w:t>
      </w:r>
      <w:r>
        <w:rPr>
          <w:rFonts w:cs="Arial" w:ascii="Arial" w:hAnsi="Arial"/>
          <w:sz w:val="24"/>
          <w:szCs w:val="24"/>
        </w:rPr>
        <w:t xml:space="preserve"> Oi. Sim. Então, bom-dia novamente! Aqui eu vou apresentar... Acho que é melhor eu ficar aqui. Vou para o outro lado, não é? Sim. Então, vamos dar sequência. Agora chegou. Isso, que eu montei, então, uma agenda para a gente trabalhar hoje, nós vamos falar um pouquinho do produto 1, só resumidamente, o produto 2 que está na pauta e o produto 3 também, depois uma pergunta às discussões aí, a respeito do que a gente vem desenvolvendo aí, em conjunto com o Ministério do Meio Ambiente e o CNRH. Apresentando o projeto, a ideia do projeto, o Termo de Referência, a ideia do projeto é a elaboração dos subsídios técnicos para a Norma Legal do CNRH sobre o uso racional e reuso da água, utilizando como base as categorias uso industrial, doméstico e agrícola. E aí os três produtos, então, foram separados, o primeiro foi o quê? Foi feita uma consolidação do material da CTCT, do CNRH, essa aqui do caso, não é? Que foi feito aí, nós vamos ver a seguir, sobre essa discussão. O segundo produto, então, é a súmula dos conhecimentos sobre o uso racional e reuso da água, que eu vou apresentar hoje de forma completa e o terceiro produto, então, já seria a síntese desses dois produtos, seguido de uma Resolução, uma ideia, uma proposta de Resolução. Então, falando do produto 1, rapidamente como eu comentei anteriormente, qual é a ideia? Foi, então, pegar todo o material que foi levantado nessas três reuniões da CTCT, lá em 2014 tivemos a primeira que foi o tema, não é? Foi racionalização e reuso da água no Setor Industrial. Em 2015 tivemos a outra sobre uso racional e reuso da água no Setor Agrícola. E ano passado, vai fazer mais ou menos 1 ano, a gente teve uma oficina de trabalho, então, sobre uso doméstico, o uso racional e reuso doméstico de água. O que nós... O que foi... Foi, então, disponibilizado, todas as apresentações, áudios atas, as transcrições, a gente fez essa síntese disso tudo, de todo esse material e apresentou, então, na última reunião, que foi na 95ª, foi apresentada essa súmula. Opa, espera aí que foram dois. Aí. Como conclusão desse produto 1, a gente chegou a alguns pontos... A conclusão final foi o quê? Quais são os pontos que a gente deve aprofundar no produto 2? O quê que a gente, então, deve discutir, apanhar aí, no âmbito nacional e internacional, sobre as temáticas, as principais temáticas aí. E aqui está, então, listados alguns desses pontos aqui, não todos, não é? E visando, então, esse aprofundamento do produto 2, que eu vou falar agora, a seguir. Então, o produto 2, objetivo principal, foi o quê? Apresentar uma súmula dos conhecimentos resultantes das análises dos projetos nacionais, no âmbito Federal, Municipal, Estadual, internacional também, levantando as experiências relatadas em artigos, revistas, livros, no país e fora do país, e também avaliando os normativos técnicos que a gente tem hoje, normativos legais, e técnicos, não é? Sobre a temática, uso racional, reuso da água, nas três categorias e também levando em consideração os PLs, não é? PLS que estão em tramitação aí, no Senado e na Câmara, enfim, sobre o tema. O trabalho, então, o trabalho que foi, eu acho que foi enviado para vocês, não é? Esse produto, ele foi separado nesses tópicos, o que eu tentei fazer foi um trabalho de mais de 300 páginas. Então, eu tentei resumir aqui, o máximo, para trazer os principais pontos que foram levantados lá, para a gente chegar a ter uma ideia, uma discussão mais robusta sobre esse tema. Então, aqui alguns tópicos, eu separei a apresentação com base nesses tópicos, aí eu vou aprofundando ali, aqui, discutindo o que tem de mais importante, não é? Então, no primeiro tópico o que a gente fez foi o quê? Foi, todas as principais, não todas, não é? Mas as principais bibliografias ou normativos de referências que tem no Brasil, e fora do Brasil, sobre as questões dos conceitos, nomenclaturas e terminologias, que a gente viu que esse ponto existe vários conceitos, e eles divergem, talvez divirjam, muitas vezes tem um consenso sobre o que seria esses termos, igual reuso não potável agrícola, aí igual lá no Estados Unidos O (...) adota um, o CNH adota outro, a Estadual do Ceará pode adotar o outro. Então, onde que está essa conceituação, em que caminho está. Então, foi feito esse levantamento e o que a gente observou é que existe mesmo, uma falta de padronização, que às vezes, igual o termo mesmo, o esgoto, às vezes esgoto é igual efluente, às vezes efluente é igual água residuária, às vezes a água residuária é o esgoto doméstico e, ou efluente. Então, quer dizer, aonde que... Como é que a gente vai fazer para, se a gente quer desenvolver uma norma, não é? Nessa área, como é... A gente tem que partir do princípio de consolidar esse ponto, não é? Então, há essa desconformidade, essa falta de padronização e a ideia, assim, uma das sugestões, seria mesmo sentar, trazer aqui na Câmara futuramente, uma ideia, uma padronização inicial, aí esse é o meu papel, não é? Que seria já no produto 3, uma padronização inicial e vir discutindo, a Câmara Técnica como um todo, depois, aí futuramente vir discutindo para tentar fechar aí, em uma padronização mais racional nesse tema, pensando sobre essa proposição. Então, já dando sequência, não é? Esse é o resumo, como eu disse, estamos trazendo bem sinteticamente. No outro item, não é? Nós discutimos sobre a questão trazendo um panorama do uso racional e reuso da água. Tem diversos trabalhos aí, bibliografias, artigos, livros, que trazem isso, às vezes os dados divergem um pouco, porque a forma também do país ali, do pesquisador trabalhar é um pouco diferente da nossa. Então, não dá para, às vezes trazer um consenso, uma padronização de até terminologia, igual no caso aqui, da nomenclatura de... Opa, aqui. De metros cúbicos. Aqui são milhões de metros cúbicos por dia. Isso aqui é só para a gente ter uma ideia. Então, hoje no Estados Unidos... Hoje não, não é? É um dado de 2012, o Estados Unidos é o país que mais se reutiliza, mas aí já de uma forma, a gente tem que pensar nisso, na China é o país que mais se faz o reuso, mas não é tão, não tem critério, não tem tanto o critério e não tem tanto conhecimento. Ou seja, é uma forma direta. Até aqui no país a gente faz muito isso também, já... Reuso já está, de certa forma, difundido, mas não tem critério, não tem normativa e não tem dados oficiais. Então, isso aqui são dados oficiais e de reuso tratado, efluente, não é? Aí também, às vezes a gente acha, já voltando, dando gancho dessa terminologia, às vezes a gente chama de água reciclada, água recuperada, água de reuso e aí? Já é um ponto a se, não é? O consenso a gente levar em consideração. Nós vimos, nesse trabalho, nesse panorama que tem, não é? Os benefícios aqui, em relação à implementação do uso racional e reuso da água, tem vários pontos, não é? Que foram levantados, então, quais são os benefícios. Vimos também alguns riscos, claro, não é? Se a gente for pensar em fazer um reuso aí, a gente pode levar o risco à saúde, se não for feito de forma criteriosa, não é? Pode levar a uma questão do, principalmente do contato público, não é? Das pessoas com os patógenos, enfim, risco ao solo se a gente for pensar na questão agrícola, do reuso agrícola. Aqui tem um trabalho até mais recente, aqui 2016, 2014, que fala já dos... O que é feito na Europa nesse trabalho sobre o que... O volume de reuso, de água de reuso já utilizada e já tem um levantamento com a ideia, qual é uma respectiva. Isso nós vamos ver também a seguir, de... Já tem países que tem um planejamento para implementação, para aumentar essa demanda de água tratada, de reuso de água, de reutilização de água tratada. Então, aqui esse trabalho comenta sobre isso. Um dos comentários, algumas análises, não é? Como eu disse, então, aqui já sobre essa questão, países. Existe país, como a Austrália, já tem um planejamento aí, de incrementar o reuso de águas residuárias tratadas, até 2020. Na Arábia Saudita também. E é claro, a maioria... Aí um ponto importante, a maioria desses trabalhos, desses países, eles empregam o reuso para o quê? A manutenção de ecossistemas sensíveis e controle de vazão dos recursos hídricos. Então, às vezes nem é tanto a gente pensar, eu vou pegar água de reuso para usar na agricultura Não, às vezes é recarga de aquífero ou, sabe? Uma forma, digamos, de reuso indireto, não é? Para a água até potável, para depois lá na frente eu pegar essa água e transformar ela em água potável. E também, eu acho que já não é novidade, não é? Devido à escassez de água ou o estresse hídrico, não é? Aí pensando igual o caso de São Paulo, tem um hídrico ali, dada a demanda e as condições da qualidade da água e da grande São Paulo, por exemplo. Então, ali já é um fomento, é um motivador para essa implementação de reuso ou, às vezes igual no caso do Nordeste, não é? A falta de água mesmo, o reuso é um ponto importante, não é? E aqui, então, também, são outros dados aqui que foram levantados em relação a essa temática. Já passando para o outro tópico, esse segundo tópico foi o tópico, digamos, mais longo, mais robusto, mais trabalhoso que nós tivemos aí, para discutir, não é? Que foi feito um levantamento de todos os normativos, leis, diretrizes, no âmbito nacional e internacional, sobre o uso racional e o uso de água. E é um mundo de coisas. Claro, se a gente delimitar não para, porque está todo mundo, de certa forma é uma prática hoje, que está sendo implementada em diversos países do mundo, não é? E aqui, é claro, a maioria desses países seguem essas categorizações ou modalidades, igual, é até uma questão importante, já voltando na questão, a contextualização, o que eu observei é que, quando se falar, qual é a modalidade de reuso? A gente não chama categoria. É um padrão. Então, já houve uma falta de padronização, desarranjo sobre o que é modalidade ou reuso. Mas enfim. Então, as categorias, o de reuso mais utilizava, que eles adotam principalmente o que... E o US EPA, lá nos Estados Unidos e o que a Organização Mundial de Saúde já preconiza. Então, nós temos o reuso não potável, o reuso potável aí, de forma indireta ou direta, recarga de aquífero, reuso industrial, reuso ambiental, enfim, são essas categorias que foram levantadas, modalidades. E aqui, se a gente pensa como que é feito, se a gente pensa na qualidade da água de reuso, quando a gente sai do reuso agrícola passando por outros usos ou reusos dessa água tratada, desse efluente tratado, não é? Até chegar no uso potável, o critério, a água, essa água, a qualidade da água tem que ser mais restritiva, não é? Pela falta desse contato... Desses riscos que ocorre a utilização da água de reuso, do emprego da água de reuso. E dentre esses trabalhos que foram levantados, toda essa bibliografia, existe alguns potencializadores, que a gente chama, não é? Ou motivadores, para a questão. Como eu disse, a segurança hídrica, a disponibilidade hídrica, o estresse hídrico aí, não é? A escassez hídrica e, principalmente se a gente pensa na modalidade do reuso ambiental, pensando na recarga de aquífero ou manutenção dos corpos hídricos, não é? É fundamental o reuso aí, para esse ponto, esse motivador. Quando eu penso na proteção do meio ambiente e saúde pública, o reuso, quando eu faço reuso o quê? Eu não estou lançando efluente, mesmo que atinja os padrões, mas esse efluente, essa água de reuso, tem uma qualidade muito melhor do que um efluente tratado. Se eu lanço esse efluente, igual pensando na manutenção dos ecossistemas, como ele uti... Como foi observado, não é? No exterior, a água já melhora. Ou se eu não lanço efluente, a qualidade do Rio vai ser melhorada, do que eu lançar um efluente, não é? E saúde pública é óbvio, saúde pública está literalmente, se eu ainda, igual no caso do Brasil, várias, não é? A gente sabe a realidade, que ainda nem trata o esgoto. Então, o esgoto está no rio. Agora, se eu aplico o reuso em uma certa situação, esse rio vai melhorar a qualidade, vai minimizar a questão dos problemas de saúde. E uma temática hoje importante essa questão e foi debatida até na última reunião do uso racional no setor doméstico, não é? Ano passado, essa câmara... Essa oficina de trabalho, o conceito que antes, hoje fala de (...), água, energia, hoje já se trabalha em uma... Água, energia e alimentação. Ou seja, se eu quero ter energia eu preciso ter uma qualidade boa para produzir energia, se a gente pensar até na hidrelétrica, não é? Se for uma água de péssima qualidade, um rio, você não consegue nem passar, é água por uma turbina ou por outro lado. Se eu quero uma água de excelente qualidade de reuso, eu gasto mais energia. Até onde, então, é viável eu implementar uma água quase potável, não é? De qualidade excelente, gastando a energia que eu tenho que gastar? E também a questão da alimentação. Se eu tenho que alimentar, fazer a alimentação da população que está aí, crescendo, ela está relacionada também com a energia, para produzir, para máquinas, para agricultura, enfim, que também está relacionada com a água, não é? Eu preciso de água para produzir alimento, que... Então, ou seja, estudo é um trabalho que a gente tem que pensar e o reuso ele acaba tendo uma manutenção positiva, é um ponto positivo nesses conceitos aí, nessa inter-relação toda. Aqui eu, claro, eu não vou... Eu só coloquei alguns aqui, mas como eu disse para vocês, nas questões dos normativos internacionais aqui, são alguns levantados, como eu disse, tem da Austrália, Estados Unidos, da União Europeia, tem da Califórnia. Hoje foi até, eu não sabia, foi uma surpresa, não é? A gente vai estudando a ISSO, não é? A internet no (...) publicou. Então, a gente tem uma publicação sobre reuso pela ISO de 2015. Aí aqui outros guias também, que foram utilizados nos Estados Unidos, nos Estados Unidos tem vários ali. Em Portugal também, tem um trabalho interessante sobre o uso racional. Aqui já no âmbito nacional a gente tem, então, as publicações aí do CNRH, as Resoluções, tem diversas, não é? Algumas Resoluções do CONAMA, Leis como a Política Nacional dos Recursos Hídricos, tem algumas... E aí essas aqui foram também, a gente foi trabalhar, que são as recomendações da ABNT, as Normas da ABNT. Os Projetos de Lei, Projeto de Lei do Senado, eu também não vou listar todos aqui, daqui a pouco eu vou comentar entre os dois aí, que eu vejo principal, não é? Que estão em tramitação, aí é bom à gente já entender, hoje nós temos ali, acho que são 16 Projetos de Lei, 15 Projetos de Lei em tramitação, tem Projeto de Lei desde 2001, 2007, que até hoje não foi para frente, não é? Aqui, agora, já os normativos no âmbito Estadual, Municipal, nós temos N. N são, se não me falha a memória são 44, 44 que eu levantei, mas tem, às vezes uma cidadezinha lá no interior já tem alguma coisa, mas enfim, a gente não dá para trabalhar com tudo, esse universo inteiro, não é? Senão o projeto não iria ter fim. E aí em relação aos parâmetros e padrões, foi essas fontes aqui, então, que eu utilizei. Tem, essas principais aqui são internacionais e as nacionais que nós temos já, em relação, principalmente quando a gente pensa em parâmetros e padrões, é quanto à implementação do reuso, não é? E aí o que a gente pode comentar, uma análise que a gente pode fazer, que existem essas Normas da ABNT, já comentando assim, um tópico, só que elas não são, não têm poder legal, não é? São apenas boas práticas aí, técnicas para a gente adotar. Existe as Resoluções, principalmente da CNRH, mas de fato ainda até... São Resoluções ainda um tanto generalistas, que aí não dão tão diretrizes para os Estados, para a gente implementar, de fato, essas linhas, essas práticas. Como eu disse, tem os Projetos de Lei e Projeto de Lei do Senado, tem alguns, mas tem vários aí que estão em tramitação, e a coisa não concretiza. Entre eles nós temos esse Projeto de Lei aqui, 1155/2011, que aí eu vejo que é um Projeto de Lei bastante interessante, que ele já trabalha a questão de montar, de que se criar um Fundo Nacional de reutilização de água, ou seja, seria uma forma de fomentar a implementação, não é? Porque às vezes a prática vai ser mais dificultosa e onerosa. Um outro Projeto de Lei bastante interessante é esse 12/2014, que aí esse projeto já está bem, bem segmentado, separado, explicado sobre a questão, como eu vou fazer isso, fomentar, então, gerar recursos, não é? Aí aqui (...) alguns, como as pessoas jurídicas, produtor e distribuidor. Então, vai ter uma dedução, uma redução do Imposto de Renda, o PIS PASEP, a questão aqui, do IPI, enfim. São Projetos de Lei, são temas dentro desse Projeto de Lei que vão ajudar a auxiliar bastante aí, principalmente , claro, não é? As pessoas jurídicas, para implementar essa questão, não é? Mas aí tem toda a questão, tem um ponto, não é? Esse Projeto de Lei é só para quem produz e distribui. Mas se eu tenho uma indústria que faz por ela própria ou dentro de um polo industrial, até onde é o benefício? Eu não tenho benefício em relação a isso. Claro, eu vou ter benefício em relação à outorga, não é? Que eu vou emi... Que eu vou gastar menos com a captação de água, mas dentro desse Projeto de Lei a coisa não trabalha, de fato. Aqui é só para a gente ter um informativo, digamos, e que foi um ponto também, de levantamento, não é? Mas é claro, foi feito o trabalho, mas isso não tem como, não é atribuição do CNRH trabalhar em uma futura norma, não é? Mas talvez possa surgir alguma Moção aqui, para outros órgãos do Governo, para trabalhar esses pontos, como principalmente o que foi levantado no produto 1, a questão de pesquisa, não é? Hoje que é o exemplo, todo mundo já conhece o PROSAB, foi feito pesquisa em relação ao reuso hidroponia, uso racional da água em diversos setores. Hoje tem publicações que são até recomendadas, a gente utiliza como base, não é? Tem aqui, diversos manuais da Iniciativa Privada, juntamente com os órgãos públicos, aí a Finep... FIESP, a ANA, Sinduscon, a única que trabalhando a questão da sucroenergética, da indústria sucroenergética e já tem trabalho. Então, que são recomendações utilizadas, práticas, não é? Principalmente no âmbito aqui, industrial. E aí a maioria dessas Resoluções que trabalham no âmbito Estadual e Municipal, são Resoluções bem generalistas, ou seja, elas falam: deve se regulamentar a instalação de hidrômetro para medição individualizada. Ok. Mas e aí? Só fala isso, as normas estão bem assim ainda, daquelas, todas aquelas normas que a gente levantou, não é? Ou seja, tem que ter incentivo também, equipamentos economizadores. Tá... Mas como? Como é que é o incentivo? Como é que eu vou fazer? Enfim. Então, existem muitas normas, só que ainda estão... Não fala como que eu vou fazer isso, de fato, como que eu vou concretizar todas essas, esses pontos, não é? Igual a definição. Então, as normas, como eu falei, ainda difere, tem problemas quanto às definições de nomenclaturas, conceitos. Mas enfim, algumas normas já é interessante o trabalho, a questão de águas pluviais, aí se a gente pensa em água de chuva já tem normas mais robustas aí, no âmbito nacional. Dentre as normas que nós vimos a prática de reuso e... Espera aí. E reuso, não é? A gente pode citar, principalmente são duas normas, em São Paulo e no Ceará. E aí se a gente pensa, por quê que em São Paulo e Ceará? É até o exemplo que eu dei, não é? São Paulo a questão do estresse hídrico, a qualidade da água. Então, a gente precisa de alguma fonte de água. E da mesma forma o Ceará. Já ali não é o estresse hídrico. É a escassez hídrica. Então, foram Estados que hoje já tem Legislações bem, bem, bem, pode servir até de exemplos aí, para futuras Legislações Nacionais, que são bem estruturadas, bem robustas, quanto toda a questão, implementação, fiscalização, outorga, licenciamento, enfim. Eu vou falar um pouquinho delas mais para frente, não é? Quanto aos parâmetros e padrões, aí já é, primeiro ponto é, foi levantado, foi discutido no trabalho, mas a gente pensa, não é uma atribuição da CNRH definir parâmetros e padrões. Ah, tem que trabalhar com X. Isso aí já cabe ao CONAMA. Mas de qualquer forma serve para a gente já pensar, porque se eu penso em parâmetros e padrões, eu tenho que pensar em uma qualidade da água, em uma forma de tratamento. Então, aí talvez é onde o CNRH pode trabalhar e amarrar com uma Resolução, futura Resolução do CONAMA. Existe no mundo, eu vou até apresentar, são dois, duas linhas, não é? Essa aqui é da OMS, que trabalha principalmente com o reuso agrícola. Tem já da US EPA, que aí já trabalha com o reuso urbano ou irrigação irrestrita e restrita também, e aí tem os seus parâmetros ali, os padrões e parâmetros que devem adotar. Aqui a continuação da outra, da US EPA. (...). Vamos. O que a gente pode observar é que, isso também já é um consenso, os parâmetros da OMS são parâmetros, digamos, que trabalham, fundamentais ali, essencialmente com análise de risco e por isso esses parâmetros acabam sendo um pouco mais leves, mas é claro, se eu trabalhar com uma determinada, pensando no uso, na modalidade agrícola, com irrigação por gotejamento, o risco de contaminação é muito menor do que por aspersão. Então, assim, tem barreiras que já foram pensadas na Resolução, na Norma, na Diretriz da OMS. E já da US EPA, já trabalha praticamente com risco zero. Então, são parâmetros mais rígidos. Mas de qualquer forma, então, tem um dado aqui importante, não é? Que se eu for seguir o parâmetro da OMS ou seguir o parâmetro da US EPA, eu posso ter, aqui olha, uma ordem, uma diferença, não é? O valor requerido para implementação, principalmente a questão da tecnologia, pode variar de 3 a 30 milhões, ou seja, para cada caso, é claro, depende do projeto, enfim, mas tem um aporte, não é? Vai ter que ter um aporte muito maior, questão financeira, para eu atingir um parâmetro ou outro. Aqui é só para... Eu ilustrei aqui, igual esses países eu nem discuti, mas são outros países que já têm normativos, Legislações quanto à questão do reuso. E para a gente, vocês podem observar que a maioria deles seguiram esses padrões, esses parâmetros da... Ou lá dos Estados Unidos e aí tem um normativo lá que é da Califórnia, que é chamada título 92, que é, digamos, uma referência dentro dos Estados Unidos, não é? E, ou da OMS. Então, são alguns países que adotam como base aí, não é? Para desenvolvimento da sua normativa enquanto às questões de parâmetros e padrões. Já em relação ao Licenciamento e a outorga, o que foi levantado é, que igual lá nos Estados Unidos da Califórnia, lá nos Estados Unidos, não é? O Conselho Estadual de Controle e Recursos Hídricos, os Conselhos Regionais de controle da qualidade da água e o Departamento de Saúde, que dividem essa questão. Então, por vez você vai ter que entrar no Conselho de Recursos Hídricos para trabalhar a outorga, depois passar pelo de qualidade da água, depois pelo de saúde, para você ter o Licenciamento aí, e a outorga, de um projeto de reuso. E aí um fato bem interessante é, praticamente na grande parte um dos levantamentos é, o Departamento de Saúde, um órgão de saúde, é o que dá o aval final, ele é o último que dá, não, ok. Não, ok. Então, assim, já é um caso de se pensar como que vai ser trabalhado isso, se não for normativo aqui, nacional, não é? Os outros entes aí, da União. E aqui na Austrália também, essa questão, lá passa, principalmente do Departamento... O órgão do meio ambiente, aí aqui na Austrália, tanto... Porque lá na Austrália são... É igual o Estados Unidos, cada Estado é independente. Então, você pode ter uma Legislação totalmente independente, não tem uma nacional. Então, tem lá Vitória, não é? Um Estado da Austrália e aqui Austrália Ocidental. Então, segue um outro, de fato uma determinação diferente. No Peru também, a gente tem lá a ANA deles lá também, por meio do Conselho de Bacia, é o que praticamente é ela que gerencia essa questão da outorga, o Licenciamento, para o reuso e também como eu disse, passa pelo Departamento de Saúde, não é? As Resoluções, então, aqui no âmbito nacional, já como eu disse, já falei, nós temos as Resoluções do CONAMA que, de certa forma já trabalha a questão de licenciamento, a questão de classificação dos (...) e lançamento de efluente. Então, elas podem formar, ter algum subsídio aí, para ajudar, para uma Resolução futura quanto à questão do reuso. Tem aqui a Resolução 9433, que tem a questão da ANA, que compete a ANA a questão da outorga e ela, a ANA e todos nós sabemos, que via de regra são os Conselhos Estaduais que trabalham ali, nos seus rios, nas questões estaduais. (...) estaduais sobre a outorga. Então, é a autoridade quanto à outorga. Mas um ponto que foi observado é que a maioria dos Estados, grande parte, alguns dos Estados, tanto que a outorga faz o Licenciamento e fiscaliza. Então, já fica uma coisa muito fica muito, fica meio estranho um órgão fazer isso tudo, não é? Está indo, demora, mas vai. Foi. Quanto às normas, as Resoluções da CNRH. Então, nós temos, não é? Nós temos as Resoluções 121, 54, enfim, que já trabalham a questão do reuso, da prática de uso. Uai gente, agora foi tudo. Mais uma. A anterior. É. É aí mesmo. Então, essas Resoluções, já também existem, então, Resoluções no âmbito do Conselho Nacional de Recurso Hídricos que trabalha a temática, mas de como foi até comentado, são Resoluções, às vezes, muito generalista, que não auxilia tanto os órgãos aí, estaduais competentes, locais, para a questão do Licenciamento e a outorga. Então, é importante verificar, ou reajustar, reformular essas normas, ou criar mesmo, uma nova norma. Como eu disse, no Estado de São Paulo e no Estado do Ceará já tem normativos, Leis que já trabalham bem, define cada um dos entes, quais são as responsabilidades dele, até onde vai, qual é a forma, o critério, não é? Que deve ser adotado para eu implementar de forma segura o reuso de água, a questão do Licenciamento a outorga. No Estado do Ceará, como eu disse também. Então, tem... Está bem definido, estabelecido como deve ser feito e lá bem segmentado, cada órgão tem as sua função. Aí no âmbito... Se a gente pensa, então, no âmbito nacional, a gente pode pensar o quê? Que, se eu estou pensando em uma água de reuso, a água de reuso ela tem que passar por um tratamento. Então, tem um Licenciamento desse tratamento. E esse Licenciamento desse tratamento passa pela Resolução 430. Então, a gente já tem alguma coisa ali, dentro da Resolução do CONAMA 430, que fala sobre Licenciamento de (...), não é? Quanto a essa atividade. E a Resolução do CNRH 54, ela já trabalha a questão do Comitê de Bacia, deve avaliar a cobrança, aplicação de cobrança dos recursos hídricos, que, então, já tem dentro, embutido, implícito aí, esse trabalho de outorga sobre o reuso. Pode, não é? A partir dessa ideia pode ser aí, trabalhado, implementado, aplicado essa... Toda a questão da outorga. Então, só acho que são duas Leis que já dão um caminho aí, um Norte para a gente seguir. Calma aí, agora está... Sobre o uso racional, esse também bem simplificado, como eu disse já tem hoje vários normativos... Várias publicações, grande parte dela, igual aqui, o PROSAB, não é? Foram publicações da FIRJAN, FIESP. Tem o Programa Nacional de Combate ao Desperdício de Água, do Ministério da Cidade. Tem o programa lá da Sabesp. De Curitiba tem uma Legislação (...). Tem o Puran, enfim. São... E algumas aqui, de indústrias, não é? Que trabalham a questão do uso racional, principalmente. Por que esses dois a gente pensa agricultura, na agrícola e no Setor Industrial? São duas áreas, duas modalidades que tem a questão da outorga. Então, se eu trabalho com o reuso eu estou minimizando a captação. Eu já tenho um benefício que eu estou tendo quanto a isso, não é? Então, os dois, a gente pode ver que os dois, essas duas modalidades já tem trabalho sendo desenvolvidos, já está um tanto avançado quanto ao uso racional da água, não é? Aqui eu só peguei aqui, algumas medidas, eu não vou entrar em detalhe, é óbvio, mas é só para a gente entender que no Plano Nacional de Combate ao Desperdício de Água, ou seja, a eficiência, aí outra questão, não é? Às vezes... Medidas de uso racional são... É questão de eficiência ou não? Aonde que está o conceito disso? Mas enfim, o Programa Nacional de Combate ao Desperdício ele já classifica algumas medidas que devem ser tomadas para implementação aí, do uso racional da água. Aqui o PROSAB também já cita, a gente tem medidas aí, econômicas, que é mesmo a aplicação de incentivo ou desincentivos econômicos, não é? Para fomentar essas medidas, medidas sociais que tem o foco, principalmente da conscientização. Aí se a gente pensa na nossa residência a questão do desperdício, do uso racional da água lá dentro da nossa casa, não é? E medidas tecnológicas, são meios de infraestrutura, de equipamentos, enfim, equipamentos economizadores. A FIESP, eu só citando aqui, não é? Tem um trabalho que ele fala quais são as iniciativas do... A racionalização do uso, do reuso da água. Quais são, então, essas iniciativas, o quê que tem o resultado, qual é o ganho, não é? Acho que todos nós sabemos, quando você faz uso racional você aumenta a fonte de água. Aí, então, você acaba atendendo essa questão do crescimento populacional, suporte, à implantação de novas indústrias. E aí um trabalho bem interessante, que já foi comentado e aqui eu vou dar uma ênfase, é o trabalho de Portugal, é o Programa Nacional de uso eficiente da água, que está... Desde 2011 começou essa discussão lá dentro dos órgãos competentes do Governo de Portugal. E aí foi criado esse trabalho, então, pode-se dizer que ele está na segunda fase, ficaram quase 10 anos para articular dentro do Governo essas medidas, como que eu vou acionar, onde que vai enviar verba, como que eu vou fazer, aonde que eu vou guiar, para depois isso entrar em prática. E agora está nessa fase de prática. Ou seja, desde 2011, 12, que começou a implementar. Então, ainda eles estão medindo ali, fazendo as medições, aferições, se o que foi mesmo estudado, pensado, está atendendo essa questão, não é? Do uso racional. Igual foi criado manuais para aplicação dos diferentes setores, foi a criação no Grupo de Trabalho Interministerial que foi feito para... Frisando isso, não é? Já para a modalidade agrícola o que a gente, o que observou dentro desse programa, a maioria, quase todas as medidas estão associadas a quê? A adequação de projeto, às vezes a questão de projeto, que engenheiro sabe que às vezes um projeto mal executado ou até concebido vai acarretar problemas. Então, a questão da adequação de projeto, procedimentos e técnicas de irrigação. Somente essa forma assim, grande parte das medidas você consegue melhorar ou fomentar aí, aumentar o uso racional da água no setor agrícola, não é? E no Brasil até o Professor Lineu, na última reunião, a gente até conversou sobre isso, não é? Em 2013 foi aqui sancionada essa Lei 12.787, sobre Política Nacional de Irrigação. Então, nas bibliografias e no trabalho vocês receberam esses... Tem ali um tanto de trabalhos que foram feitos na irrigação e hoje pode-se dizer que a questão da irrigação, do consumo de água na agricultura e no Brasil já está bem avançado quanto à temática aí, do uso racional da água, não é? E aqui só para a gente observar o quê? A adequação do sistema de irrigação, eficiência da irrigação, são o quê? Medidas que foram adotadas para... Visando o uso racional da água na irrigação. Aí outros pontos importantes, como foi feito, e aí eu acho que esse é um ponto fundamental de uma normativa, de uma Legislação. Hoje todas as... O que a gente observa passa por um plano, um programa de conservação, reuso da água, ou lá de São Paulo, do Programa do Uso Racional da Água, ou em Curitiba o Programa de Conservação e Uso Racional da Água nas Edificações. Então, eu acho que é fundamental assim, pensando no âmbito do Governo, é articular, pensar em uma forma, em uma estrutura de se criar um programa, uma Resolução sobre uso racional da água nos diferentes setores no país. Também essa forma similarmente do que foi feito lá em Portugal, que hoje está uma coisa mais robusta, mais trabalhada. Esses programas, a maioria das vezes visa o que, não é? O uso de fontes alternativas de água, aparelho, dispositivo economizador, desenvolvimento tecnológico, padronização de equipamentos, há também a questão da conscientização dos usuários. No Governo Federal já tem alguns trabalhos, no âmbito, dentro, principalmente no Ministério das Cidades Ciência e Tecnologia, já tem alguns trabalhos, como o projeto Com Mais Água, o projeto de modernização do setor de saneamento, o Programa Brasileiro de Qualidade e Produtividade no Habitat, que já trabalha, já estão desenvolvendo algumas iniciativas sobre isso, não é? Os equipamentos economizadores, igual às descargas, não é? De duplo acionamento, vieram, foi feito, trabalhado dentro desses programas. Então, já existe hoje, algumas iniciativas que foram feitas, mas às vezes não estão articuladas, está faltando essa interligação para chegar em um planejamento mais robusto e mais abrangente. No contexto... Já mudando aqui, agora falando das lacunas e desafios, eu acho que nem precisa também, da gente aprofundar, mas todo mundo sabe, não é? Que as principais lacunas e desafios no âmbito, no contexto internacional também é nacional. Então, a questão da aceitação social, os direitos da água, quem vai ser, quem vai ter direito dessa água de reuso? Ou, então, a questão do reuso agrícola, sem tratamento, com tratamento, quem vai controlar e monitorar a água que eu estou utilizando na agricultura? E esse alimento, como é que vai ser essa questão do alimento? Então, são desafios, são lacunas importantes que no âmbito internacional, no nacional também, nós vamos passar por isso, não é? Principalmente aí, como já foi até abordado, no âmbito nacional tem a questão do Licenciamento e a outorga, que tem que se pensar, articular. A questão dos critérios, diretrizes específicas sobre o uso racional e também a questão de monitoramento, controle, fiscalização. A questão dos órgãos federais, até onde eles vão trabalhar quanto à questão da qualidade da água e quais são as (...) competências dos órgãos ali, estaduais e municipais. Isso aqui também eu vou falar rapidinho, na questão dos projetos internacionais, aqui foram alguns projetos que eu levantei, que aí são diversos projetos aqui, questão de igual... Tem vários projetos, como eu disse, olha, de reuso potável e indireto. Então, aqui também, reuso potável direto. Tem já trabalhos, reuso potável indireto que já foram feitos no mundo sobre essa temática do reuso, principalmente. Eu, por fato, com limite também, a questão de informações, esses quatro projetos foi que eu abordei um pouco mais, aprofundei um pouco mais e detalhe no produto. Então, a gente discute alguns pontos aí. E conclusão desses projetos o que a gente observou é igual, quem será... Alguns pontos, os principais. Quem é responsável pelos riscos à saúde, associado ao reuso? Como será a divisão das responsabilidades? Então, foi levantado com base nesses quatro projetos, foi feito uma síntese, igual no caso de reuso potável, as (...) responsáveis pelo risco da Saúde, associado ao sistema de água potável. Reuso indireto, necessita de padrões ou os padrões de lançamento são eficientes, suficientes? Aí no caso reuso direto, tem padrões específicos para o lançamento? Então, quer dizer, foi feito... Quem é o domínio do efluente, da água residuária do efluente tratado? É quem produz? É a União? É a União, mas de fato o empreendimento pagou, já tem outorga dessa água. Então, a água é dela? Agora eu posso fazer o que eu quiser? Aqui outros pontos também, não vou detalhar todos, não é? No âmbito nacional também tem alguns projetos que foram feitos, tem o projeto lá do CETREU, no Polo Industrial de Camaçari. O projeto que eu acho que é o mais conhecido aí, do reuso industrial, o projeto Água Polo lá em São Paulo. Tem o projeto aqui, Parque Novo Mundo lá da Sabesp, que usa essa água ali para fins dentro da própria Sabesp, não é? Para desentupimento de tubulação, lavagem, limpeza ali das ruas, das instalações, enfim. Aí nós aprofundamos no Projeto Aquapolo, tem outros projetos aqui também, em Campinas, lá do Capivari, tem alguns projetos da Petrobras de reuso dentro da própria planta. Tem um outro projeto que também foi abordado, foi a questão até que eu acho que é um pouco da nossa temática. A gente está... Essa norma ela trabalha do reuso não potável. E se a gente for pensar aqui em Brasília, o que está sendo feito de um ano para cá é o quê? É um reuso indireto portável, eu estou pegando a água do Lago Paranoá, que tem duas instalações, estações de tratamento de esgoto, que despejam lá, tratando e bebendo essa água. Então, de fato nós já temos um trabalho de reuso potável indireto aqui dentro do Estado, não é? Tem outros vários, óbvio, não é? Mas não assim, dessa magnitude. Então, eu peguei esses dois trabalhos e também fiz um resumão, aqui eu tentei colocar em uma tabela para ficar melhor, mas é difícil a gente, na apresentação, enfim. Igual aqui, as mesmas questões, não é? Quem é o responsável pelos riscos a saúde? A questão do projeto Aquapolo, como é um trabalho industrial, na modalidade industrial. Então, fica mais, digamos, mais fácil, não é? Porque é uma empresa que vai fazer o... É a Cetesb que trabalha com essa questão dos riscos da saúde, também trabalhar a questão do Licenciamento. Então, ficou mais fácil e é o reuso industrial, não é? Não tem um contato com a população. Aí aqui de quem é o domínio, a questão quem é o responsável da outorga, do licenciamento, foi lá pelo (...), que trabalha com isso. Aqui já no outro projeto aí da Caesb. Aí como eu disse, como ainda não é uma coisa, eu acho que também até por questão de segurança, não é? Se falar isso aí. Ah não, nós estamos bebendo água de reuso. Aqui, a água nossa aqui é do esgoto que a gente está tratando. A população, a questão da aceitação é meio complicado. Então, muitas coisas, assim, a gente não tem os dados oficiais, até por causa dessa questão. Mas a CAESB ela faz o tratamento, ela despeja, ela pega essa água e ela trabalha dentro das Resoluções, quem é, não é? Os riscos estão, de fato, por ela e para os órgãos ali, que regimentam a portabilidade, o lançamento da água, não é? Do efluente. Já o outro tópico sobre... Eu já estou nos finalmente aqui, é sobre os mecanismos e modelos de financiamento. Então, aqui só para... Só um dado, não é? A gente tem que pensar, não adianta também a gente pensar no reuso, mas não tem um mercado consumidor. Eu fiquei sabendo até o caso lá de Campinas, não é? Que agora tem lá, tem a água de reuso, mas eu não tenho agora para onde... Tem questão de Legislação também, Lei, mas tem também onde que está o mercado para essa água que está produzindo. A questão das tarifas e também a questão dos subsídios para promover a prática do uso racional. Como é que eu vou fomentar para criar isso e não tem incentivo nenhum? E aqui algum... Foi um trabalho da União Europeia, apesar de que a União Europeia ela não tem um normativo sobre uso, mas o que eu busquei, aqui está um trabalho, eles estão tentando desenvolver uma diretiva sobre isso, tem diversas outras diretivas, mas uma ele, o que eles recomendam é que trabalha com uma com outra, como é padrão de lançamento, de qualidade da água, de qualidade... De segurança do alimento, enfim, são recomendações. E aqui também quais são os pontos que devem trabalhar para eu criar, então, um mecanismo, um modelo de financiamento, quanto à questão do reuso, uso racional, reuso, não é? E aqui foi até discutido na última reunião, a gente aprofundou um pouco mais sobre isso, foi a questão da precificação, da tarifação, não é? Como que eu vou também implementar, às vezes uma água de reuso vai ficar mais cara do que a água potável. E aí? Ninguém vai usar, não é? Então, também tem que pensar, às vezes uma questão de subsídio, questão de custo zero, (...) vezes, igual no caso do Chile, que eles adotam 80, 70, 80% do preço da água potável. O custo se ficar mais caro que isso nós vamos ter... Nós que eu digo, o Governo vai ter que subsidiar. Então, tem um preço e é ele que nós vamos adotar. Então, como é que eu vou trabalhar a precificação dessa água? Tem algumas minha aqui, são esses dados, não é? Para a gente tentar chegar nesse preço ideal. E aí, agora já para finalizar, o produto 3, como eu disse para vocês, a ideia é o quê? Um relatório técnico com a síntese das análises do 1 e do 2, que aí é um resumão e uma coisa mais no âmbito da CNRH, o quê que está contribuindo aí, pela CNRH e propor subsídios técnicos para a concepção de uma norma. O material que eu enviei, até a gente começou a escrever uma norma e aí depois, conversando com os colegas ali do Conselho, eu também pelo fato de eu estar em uma outra área, não estou no âmbito aqui, não é? Governamental, eu segui uma linha. Não. Não é bem por aí. A coisa tem que ser uma... Não é? Dentro do Conselho a gente trabalha assim, assim, assado, as atribuições são essas e aí? Então, a ideia que nós tivemos foi o quê? Trazer mesmo algumas questões para serem debatidas aqui, para eu, aí nessa semana que eu ainda tenho mais uma semana para revisar esse produto 3 e tentar, nós construirmos, não é? Uns tópicos aqui, para eu, então, guiar aí e chegar nessas Resoluções. Igual as perguntas, não é? Uma Resolução, uma e uma proposta de Resolução que vá trabalhar tanto o uso racional e reuso da água, eu não... A meu ver não é muito, nem viável nem prático. Vai ser complicado. Essas modalidades, igual uma questão importante, o reuso industrial nos normativos que eu levantei, só existe quatros países, China, aí tem a Califórnia, não vou lembrar todos. Enfim, que trabalham com reuso, tem implemento, parâmetros, padrões, diretrizes com reuso industrial, até na discussão passada que estava... Esqueci. Da área de... Da FIESP, enfim, da área da indústria, a gente... Ela chegou e falou. Olha, é auto-regulamentado. Nós, na verdade, com o reuso dentro da indústria eu já não estou pagando a outorga. Eu estou minimizando o gasto com a outorga. Então, é uma coisa minha, interna, não é? E qual é o parâmetro? Meu processo industrial requer isso. Então, eu vou atingir ele. Agora, como nós, o Conselho, o CONAMA, vai definir o quê que a indústria tem que fazer? E aí um ponto importante é que esses, essas diretrizes, observo que tem, não é? Que foram observadas, a maioria delas define parâmetros para quê? Para a água de arrefecimento, para torre, não é? Então, são já diretrizes mais gerais, que qualquer indústria vai ser o mesmo parâmetro, porque o processo é o mesmo, a técnica é a mesma. Então, assim, a meu ver até o reuso industrial seria mais a questão de fomentar. De fomentar as pequenas, médias indústrias, como vão fazer. É atribuição do CNRH fazer isso? Não é? Ou se não for quem é o ator, não é? E no reuso urbano, no reuso agrícola, enfim. Então, são essas aqui, aí eu já finalizo, mas eu posso... Estão aqui as perguntas, sugestões, então... A gente está aqui para iss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T) –</w:t>
      </w:r>
      <w:r>
        <w:rPr>
          <w:rFonts w:cs="Arial" w:ascii="Arial" w:hAnsi="Arial"/>
          <w:b/>
          <w:i/>
          <w:sz w:val="24"/>
          <w:szCs w:val="24"/>
        </w:rPr>
        <w:t xml:space="preserve"> </w:t>
      </w:r>
      <w:r>
        <w:rPr>
          <w:rFonts w:cs="Arial" w:ascii="Arial" w:hAnsi="Arial"/>
          <w:sz w:val="24"/>
          <w:szCs w:val="24"/>
        </w:rPr>
        <w:t>Então, a Maria Emília precisou dar uma saidinha rapidinho. Então, ela combinou comigo aqui, a gente abre a palavra, então, para os titulares da Câmara Técnica que queiram, então, se manifestar sobre os produtos. Tem alguém? Débora inscrita. Cláudia, Maurício. Maurício também ou só a Cláudia? Tá... Então, Déb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DÉBORA CALHEIROS (FONASC) –</w:t>
      </w:r>
      <w:r>
        <w:rPr>
          <w:rFonts w:cs="Arial" w:ascii="Arial" w:hAnsi="Arial"/>
          <w:sz w:val="24"/>
          <w:szCs w:val="24"/>
        </w:rPr>
        <w:t xml:space="preserve"> Eu quase caí. Bom-dia! Parabéns... Cadê? Parabéns pelo trabalho. Se não tem Doutorado já fez um. </w:t>
      </w:r>
      <w:r>
        <w:rPr>
          <w:rFonts w:cs="Arial" w:ascii="Arial" w:hAnsi="Arial"/>
          <w:i/>
          <w:sz w:val="24"/>
          <w:szCs w:val="24"/>
        </w:rPr>
        <w:t>(Risos!)</w:t>
      </w:r>
      <w:r>
        <w:rPr>
          <w:rFonts w:cs="Arial" w:ascii="Arial" w:hAnsi="Arial"/>
          <w:sz w:val="24"/>
          <w:szCs w:val="24"/>
        </w:rPr>
        <w:t xml:space="preserve">. Pós-doutorado. Parabén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T)  –</w:t>
      </w:r>
      <w:r>
        <w:rPr>
          <w:rFonts w:cs="Arial" w:ascii="Arial" w:hAnsi="Arial"/>
          <w:b/>
          <w:i/>
          <w:sz w:val="24"/>
          <w:szCs w:val="24"/>
        </w:rPr>
        <w:t xml:space="preserve"> </w:t>
      </w:r>
      <w:r>
        <w:rPr>
          <w:rFonts w:cs="Arial" w:ascii="Arial" w:hAnsi="Arial"/>
          <w:sz w:val="24"/>
          <w:szCs w:val="24"/>
        </w:rPr>
        <w:t>De novo, só pedindo a gentileza, no início da sua fala, por gentileza, fala o nome e a instituição.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DÉBORA CALHEIROS (FONASC) –</w:t>
      </w:r>
      <w:r>
        <w:rPr>
          <w:rFonts w:cs="Arial" w:ascii="Arial" w:hAnsi="Arial"/>
          <w:sz w:val="24"/>
          <w:szCs w:val="24"/>
        </w:rPr>
        <w:t xml:space="preserve"> Desculpa. Débora Calheiros, eu estou titular do Fonasc. Já é oficial, viu...? Esqueci o nome dela. Então, eu sou Débora Calheiros, eu sou originalmente da Embrapa Pantanal e estou cedida na Universidade Federal de Mato Grosso. Eu sou ecóloga e trabalho com saúde ambiental, e saúde humana relacionada, no Instituto de Saúde Coletiva, e trabalho principalmente na Bacia do Alto Paraguai. Tenho trabalhos com Lineu também, no âmbito da Embrapa, o nosso Presidente aqui, da Câmara Técnica. Bem de novo parabenizando o consultor, é um trabalho árduo, importante, não é? E mostra que o nosso país ainda está, em geral nas políticas ambientais, sempre defasado na sua implementação, e até na sua proposição, não é? E principalmente na sua implementação. Então, é uma questão de realmente ser uma política de Estado, não é e não de governos, não é? Aí eu também queria salientar que, nos exemplos que você colocou de outros países, a questão de meio ambiente, saúde pública e a parte econômica, tem que estar junto, não é? E não separado como querem retroceder na nossa base legal, não é? Então, aqui é claro isso, tem que ter os três segmentos da ciência humana, nós estamos em uma Câmara Técnica de ciência e tecnologia. Então, os três segmentos da ciência humana tem que estar presentes na tomada de decisão de qualquer Governo, em qualquer instância, Municipal, Estadual, Federal. E o uso racional da ciência, a importância da ciência para a decisão ser com base em uso racional. Isso é muito importante, não é? As políticas públicas brasileiras são nesse sentido, os acordos internacionais que o Brasil é signatário também vão nesse sentido, não é? O exemplo de Portugal é bem interessante, eu tenho acompanhado um pouco, Portugal está bem à frente. Então, a gente não pode retroceder, não é? Tem que ir à frente nessas decisões que eu considero civilizatórias, não é? Ao nível de conhecimento humano a gente tem que sempre estar, não é? Como Funcionários Públicos e cidadãos, a gente tem que estar sempre respeitando essa linha de base para cima, que o escopo legal internacional está indicando, não é? E eu queria apenas reforçar um posicionamento já oficializado do Conselheiro João Clímaco, na questão de normatização desse mercado, não é? Eu queria a sua opinião sobre isso, porque tem que ter uma porcentagem desse mercado, tem que ter um acompanhamento da sociedade, tem que ter uma regulação pelo Estado, não é? E não pode ser só livre mercado, por exemplo, no Chile não é exemplo bom de gestão de água, não é? A Europa está cancelando os processos de privatização da questão da água e saneamento. Então, nós como sempre estamos ao revés da tendência, como sempre não, não é? Mas principalmente em certos períodos da história nós estamos ao reverso da tendência mundial, como eu falei, do processo civilizatório. Então, eu acho que essa questão tem que ser regulada pelo Estado, não é livre mercado, a água é um bem público, seja ela reuso ou não, não é? E eu queria assim, uma sugestão, a gente fazer uma Moção, uma recomendação aqui, da CTCT, para seguir essas indicações provenientes da ciência internacional que o consultor salientou, principalmente nessa questão do mercado da água, não é? E principalmente prever uma porcentagem para a conservação dos próprios recursos hídricos e a participação fundamental dos Comitês de Bacias, decisão participativa, não é? E também da questão da água subterrânea, não só superficial. Eu não lembro se eu perdi, se você comentou a questão de acompanhamento da qualidade da água, não é? E dessas possíveis perdas em quantidade, mas ter normas de qualidade da água para a saúde, como você salientou que já em alguns países já existem. E papel dos Comitês, e parabéns.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1" w:name="_Hlk531082223"/>
      <w:r>
        <w:rPr>
          <w:rFonts w:cs="Arial" w:ascii="Arial" w:hAnsi="Arial"/>
          <w:b/>
          <w:sz w:val="24"/>
          <w:szCs w:val="24"/>
        </w:rPr>
        <w:t xml:space="preserve">A SRª. MARIA EMÍLIA BORGES ALVES (MAPA) </w:t>
      </w:r>
      <w:bookmarkEnd w:id="1"/>
      <w:r>
        <w:rPr>
          <w:rFonts w:cs="Arial" w:ascii="Arial" w:hAnsi="Arial"/>
          <w:b/>
          <w:sz w:val="24"/>
          <w:szCs w:val="24"/>
        </w:rPr>
        <w:t>–</w:t>
      </w:r>
      <w:r>
        <w:rPr>
          <w:rFonts w:cs="Arial" w:ascii="Arial" w:hAnsi="Arial"/>
          <w:b/>
          <w:i/>
          <w:sz w:val="24"/>
          <w:szCs w:val="24"/>
        </w:rPr>
        <w:t xml:space="preserve"> </w:t>
      </w:r>
      <w:r>
        <w:rPr>
          <w:rFonts w:cs="Arial" w:ascii="Arial" w:hAnsi="Arial"/>
          <w:sz w:val="24"/>
          <w:szCs w:val="24"/>
        </w:rPr>
        <w:t>Bom, dando seguimento aí, aos inscritos, não é? Salientando que todos podem se manifestar, titulados ou não, tá...? Cláud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LÁUDIA (MMA) –</w:t>
      </w:r>
      <w:r>
        <w:rPr>
          <w:rFonts w:cs="Arial" w:ascii="Arial" w:hAnsi="Arial"/>
          <w:sz w:val="24"/>
          <w:szCs w:val="24"/>
        </w:rPr>
        <w:t xml:space="preserve"> Cláudia do MMA. (...). Pronto. Cláudia do MMA. Nós aqui do MMA, analisamos o produto do Daniel, queremos agradecer a presença dele e parabenizá-lo, mas a gente tem vários comentários sobre o produto que foi analisado, assim, minunciosamente, a gente leu. O produto careceu de análise, ele foi uma descrição do... Não teve análise, não teve uma conclusão e análise crítica, que é o que a gente solicitou ao consultor. O que a gente precisa é uma análise... Que o nome do produto é subsídios para uma Resolução. A gente já conversou com o Daniel que ele vai refazer toda essa parte, e enfatizar a questão de análises, e conclusões que não foi... Foi muito... Teve esse problema no produto e ele está refazendo, ele está com esse prazo de 5 dias para refazer o produto 2, se concentrar nessa... Ter análises. O quê que nós precisamos da Câmara Técnica é uma análise, isso que eu expliquei para ele, até fazer... São 200 e poucas páginas, fica difícil até de compreensão, se não tiver no final, uma conclusão e uma análise crítica, não é? O segundo ponto aqui é a questão que foi falado também para ele, é a questão de poluente, emergente, eu não lembro muito bem, que não foi tratado, que é uma questão de reuso. A questão das nomenclaturas que foi apresentado, que tem diversas, mas também não teve uma conclusão. Qual que é a proposta? A gente precisa de uma proposta, a nomenclatura tal, definição essa. E também, o Mauricio vai até me ajudar, é a questão de... Que ficou faltando muito, a gente pediu para ele, a competência, a gente precisa saber o que... Tudo isso que ele falou, qual é a competência que o CNRH tem. A gente tem que ficar claro, é uma questão, é o mais complexo do trabalho é a gente saber. O CNRH trata isso, isso, isso, o CONAMA isso, isso é Legislação estadual, isso é Legislação municipal. Isso é muito importante, também não teve, ele estará fazendo. E eu não sei como a gente vai conseguir fazer essa análise que... O prazo do contrato é 26 de outubro. Então, eu vou pedir para você, a gente vai ter que mandar por e-mail, eu vou ver se a gente consegue montar um grupinho que esteja interessado em fazer uma análise mais profunda, a gente pode tentar videoconferência, vamos... Para poder analisar que ele, essa... Que vai ser refeito. Agora o Maurí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URÍCIO POMPEU (MMA) –</w:t>
      </w:r>
      <w:r>
        <w:rPr>
          <w:rFonts w:cs="Arial" w:ascii="Arial" w:hAnsi="Arial"/>
          <w:sz w:val="24"/>
          <w:szCs w:val="24"/>
        </w:rPr>
        <w:t xml:space="preserve"> Maurício Pompeu. Então, complementando, eu acho que a gente nota nos produtos do Daniel, realmente o esforço pela busca das informações, você vê realmente, ele buscou fontes em diversos países, diversos... São realmente inúmeros normas, regulamentações, alguns estudos de caso. Realmente, foi realmente, a gente entende que foi árduo esse trabalho de buscar as informações. Como a Claudia falou, talvez mereça um pouco mais de reflexão. A gente entende, por exemplo, que no Brasil é um país singular em termos de, institucional inclusive, relativo ao tema. Então, a gente tem uma Política Nacional de Recursos Hídricos, uma de Meio Ambiente, muitas vezes não se conversam tanto. Então, você tem um processo de Licenciamento Ambiental e outro de outorga. Eu entendo que muito provavelmente a questão do reuso não vai ser resolvido somente pelo CNRH. Muito provavelmente vai ter que ter outras instâncias regulamentando o tema, talvez CONAMA, talvez uma outra instituição também, às vezes não é uma Resolução, às vezes até um Projeto de Lei, enfim. Isso tudo a gente tem que se debruçar. E é o que a Claudia falou, a gente tem que ter em mente muito bem, quais são os limites do CNRH, até onde nós podemos ir e a partir daí qual o outro colegiado ou instância que vai suprir essa lacuna. Eu acho que a questão do Licenciamento é o mais claro, assim, talvez tenha que passar alguma coisa pelo CONAMA, talvez. Eu acho que no fundo é isso, então, o meu comentário mais de fundo é que talvez falta um pouquinho mais de reflexão, de... O que se aplica nos demais, em todos os estudos de casos que foram abordados, que podem ser minimamente adaptados ao Brasil, pela realidade tão diferente que nós temos. Nos outros países, de repente você tem é uma única instituição que faz todo o processo. Ou não, o Ministério da Saúde entra na jogada. Aqui no Brasil não entra tanto. Então, não é tão simples esse rebatimento dos exemplos de fora, por exemplo, nacional. Isso não é uma tarefa muito simples e é essa reflexão que eu acho que a Câmara Técnica precisa para embasar suas decis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RAFAEL COLLERE POSSETTI – REPRESENTANTE (SANEPAR) –</w:t>
      </w:r>
      <w:r>
        <w:rPr>
          <w:rFonts w:cs="Arial" w:ascii="Arial" w:hAnsi="Arial"/>
          <w:sz w:val="24"/>
          <w:szCs w:val="24"/>
        </w:rPr>
        <w:t xml:space="preserve"> Bom-dia a todos! Gustavo Possetti, Engenheiro da Companhia de Saneamento do Paraná, Sanepar, representante dos Prestadores de Serviços Estaduais de Saneamento. Bom Daniel, inicialmente primeiro parabéns pela sua abordagem, pela forma como você conduziu o trabalho. Eu fiz uma leitura do material que foi disponibilizado, tem algumas contribuições a fazer, no momento oportuno gostaria de endereçar. Mas eu gostaria de usar a palavra reflexão que foi colocado aqui durante a sua apresentação e pelo último integrante deste grupo, porque eu gostaria de colocar que é a voz dos Prestadores de Serviço, não é? E puxar um assunto que está sendo amplamente discutido junto ao Instituto Nacional de Ciência e Tecnologia, e (...) Sustentáveis de Tratamento de Esgoto, que integra os principais especialistas em tratamento de esgoto no Brasil, e que tem o suporte, inclusive da ABES, e de outras instituições, inclusive prestadores de serviço. Para mim está muito claro com o seu estudo e todo o arcabouço, que não há dúvidas técnicas sobre a prática do reuso. Trazendo para o Brasil, em 2006, o PROSAB já tinha feito isso, apresentou aqui. Nós estamos em 2018 e até agora não foi feito nada. Isso me preocupa como prestador, porque eu estou no dia a dia tendo que responder a sociedade com perspectivas, inclusive de aplicação de recursos internacionais e com dificuldades para poder avançar, porque há uma incerteza muito grande quando nada é regulamentado. Então, eu respeito profundamente todo o trabalho, as discussões que a gente precisa fazer, aliás, me coloco à disposição para poder contribuir e, inclusive nesse grupo de análise crítica eu gostaria de participar desse processo, inclusive como porta-voz de um outro grupo, não é? Que é o próprio Instituto Nacional de Ciência, e Tecnologia (...) Sustentáveis, e prestadores que eventualmente possam se interessar pela temática, porque passou da hora da gente efetivamente ter a postura de colocar uma proposta de Resolução e debater a partir de evidências claras, não é? A partir de uma proposta efetiva. Essa é a minha, é meu ponto de reflexão nesse momento, 2018 inúmeros projetos, experiências internacionais, experiência acadêmica, diferentes abordagens e nós não adotamos nenhuma delas para fazer a proposição do instrumento normativo. Então, a minha recomendação, e aí de novo, tema extremamente debatido, pelo menos no Sul do Brasil, é de que nós já temos amplo conhecimento técnico sobre a temática e que nós precisamos caminhar rapidamente para a proposição de instrumentos legais que viabilizem a prática do reuso. Com relação à temática reuso/racionalização, eu tenho entendimento similar ao seu. Óbvio que essas duas... Esses dois (...) se conversam, mas eles podem ser tratados em ambientes diferentes, instrumentos diferentes, quem sabe complementares. Então, eu não faria a proposição de um instrumento conjunto. Mas durmo com a possibilidade de fazer esta... Fazer isso se o grupo entender que é o melhor caminho. Porque de novo, o mais importante nesse momento é ter uma proposta e discuti-la efetivamente, e extrapolarmos a barreira da revisão bibliográfica, extrapolarmos a barreira da análise crítica do que já existe, porque isso já foi feito exaustivamente, e mais uma vez você comprova, com os elementos que traz aqui, que há respaldo técnico científico para a gente avançar com isso no Bras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T) –</w:t>
      </w:r>
      <w:r>
        <w:rPr>
          <w:rFonts w:cs="Arial" w:ascii="Arial" w:hAnsi="Arial"/>
          <w:b/>
          <w:i/>
          <w:sz w:val="24"/>
          <w:szCs w:val="24"/>
        </w:rPr>
        <w:t xml:space="preserve"> </w:t>
      </w:r>
      <w:r>
        <w:rPr>
          <w:rFonts w:cs="Arial" w:ascii="Arial" w:hAnsi="Arial"/>
          <w:sz w:val="24"/>
          <w:szCs w:val="24"/>
        </w:rPr>
        <w:t>Só uma complementação. Onde fica o Instituto? Que univers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RAFAEL COLLERE POSSETTI – REPRESENTANTE (SANEPAR) –</w:t>
      </w:r>
      <w:r>
        <w:rPr>
          <w:rFonts w:cs="Arial" w:ascii="Arial" w:hAnsi="Arial"/>
          <w:sz w:val="24"/>
          <w:szCs w:val="24"/>
        </w:rPr>
        <w:t xml:space="preserve"> O Instituto Nacional de Ciência e Tecnologia (...) Sustentáveis, ele é um dos INCTs no Brasil fomentados pelo CNPq. O ponto focal, a Coordenação-Geral do projeto fica na Universidade Federal de Minas Gerais e conta com outras instituições, Universidade Federal de Pernambuco, Universidade Federal do Ceará, Universidade Federal do Mato Grosso do Sul, Universidade Estadual de São Paulo, a USP e a Universidade Federal do Rio de Janeiro. E no Sul do Brasil é isai/fgv quem participa ou quem é o ponto focal. Cada um desses braços do INCT que trabalha em rede constitui a sua rede local e traz esses debates para nível nacional. UFMG Belo Horizonte, Professor Carlos Augusto (...) é o nosso Coordenador-Geral e Marcos (...) o vice-coorden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T) –</w:t>
      </w:r>
      <w:r>
        <w:rPr>
          <w:rFonts w:cs="Arial" w:ascii="Arial" w:hAnsi="Arial"/>
          <w:b/>
          <w:i/>
          <w:sz w:val="24"/>
          <w:szCs w:val="24"/>
        </w:rPr>
        <w:t xml:space="preserve"> </w:t>
      </w:r>
      <w:r>
        <w:rPr>
          <w:rFonts w:cs="Arial" w:ascii="Arial" w:hAnsi="Arial"/>
          <w:sz w:val="24"/>
          <w:szCs w:val="24"/>
        </w:rPr>
        <w:t>Desculpa. Isso é um fruto da Rece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RAFAEL COLLERE POSSETTI – REPRESENTANTE (SANEPAR) –</w:t>
      </w:r>
      <w:r>
        <w:rPr>
          <w:rFonts w:cs="Arial" w:ascii="Arial" w:hAnsi="Arial"/>
          <w:sz w:val="24"/>
          <w:szCs w:val="24"/>
        </w:rPr>
        <w:t xml:space="preserve"> Não. É outro projeto, é uma iniciativa em rede, submetida ao último Edital do CNPq, de INCTs. É o único INCT na área de saneamento que nós temos no Brasil, nesse m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T) –</w:t>
      </w:r>
      <w:r>
        <w:rPr>
          <w:rFonts w:cs="Arial" w:ascii="Arial" w:hAnsi="Arial"/>
          <w:b/>
          <w:i/>
          <w:sz w:val="24"/>
          <w:szCs w:val="24"/>
        </w:rPr>
        <w:t xml:space="preserve"> </w:t>
      </w:r>
      <w:r>
        <w:rPr>
          <w:rFonts w:cs="Arial" w:ascii="Arial" w:hAnsi="Arial"/>
          <w:sz w:val="24"/>
          <w:szCs w:val="24"/>
        </w:rPr>
        <w:t>Eu só perguntei, porque a Recesa tinha esse espírito e os nomes que você mencionou são os mesmos.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RAFAEL COLLERE POSSETTI – REPRESENTANTE (SANEPAR) –</w:t>
      </w:r>
      <w:r>
        <w:rPr>
          <w:rFonts w:cs="Arial" w:ascii="Arial" w:hAnsi="Arial"/>
          <w:sz w:val="24"/>
          <w:szCs w:val="24"/>
        </w:rPr>
        <w:t xml:space="preserve"> Eles participaram da Recesa, nós acompanhamos esse mecanismo, mas é um trabalho diferente, quer dizer, complementar e com um escopo e financiamentos disti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PATRICE JULIANE BARZAN (Segmento das Prestadoras de Serviço Público de Saneamento) – </w:t>
      </w:r>
      <w:r>
        <w:rPr>
          <w:rFonts w:cs="Arial" w:ascii="Arial" w:hAnsi="Arial"/>
          <w:sz w:val="24"/>
          <w:szCs w:val="24"/>
        </w:rPr>
        <w:t xml:space="preserve">Patrice, Companhia Catarinense de Água e Saneamento, também represento as Prestadoras, sou suplente do Gustavo. </w:t>
      </w:r>
      <w:r>
        <w:rPr>
          <w:rFonts w:cs="Arial" w:ascii="Arial" w:hAnsi="Arial"/>
          <w:i/>
          <w:sz w:val="24"/>
          <w:szCs w:val="24"/>
        </w:rPr>
        <w:t>(Risos!)</w:t>
      </w:r>
      <w:r>
        <w:rPr>
          <w:rFonts w:cs="Arial" w:ascii="Arial" w:hAnsi="Arial"/>
          <w:sz w:val="24"/>
          <w:szCs w:val="24"/>
        </w:rPr>
        <w:t>. Eu quero concordar, o que eu ia falar era isso, sobre a questão de não ter um instrumento normativo de reuso junto com a questão de uso racional, eu concordo que são complementares, mas a gente tem que avançar na questão do reuso, certo? Não que o outro não seja importante, ele também é, eles se complementam, precisa ser feito, mas eu acho que a nossa competência como Conselho Nacional ela cai mais na parte de organizar tentar fomentar aqui, a questão do reuso. Não que no outro não caiba. Cabe, porque quando você trabalha outorga e quando você, dentro de planos de bacia cria critérios para outorga e cobrança, você pode botar índices de eficiência, isso cai na racionalização. Então, o próprio instrumento, outorga, ele acaba, quando implementado, interferindo diretamente nessa questão, dento do que cada empreendedor vai utilizar da água dentro do seu... Do seu uso, na sua atividade. Enfim. Outra questão que eu vejo, Daniel, assim, é mais pela minha... Pela nossa visão lá no Sul. Eu vou colocar algumas coisas que a gente acabou aprendendo e vendo, apesar de, não é? Entender que vocês também conheçam, mas a gente enxerga que a Estação de Tratamento de Esgoto, ela é o equipamento de Proteção Ambiental, ela não é um equipamento, uma atividade potencialmente poluidora como a população entende, pelo fato de não conhecer, e eu acho que esse conceito ele tem que vir à tona, e é um trabalho que a gente faz muito em Santa Catarina, a gente sempre coloca no nosso trabalho quando fala com a população, que a Estação de Tratamento de Esgoto ela é um equipamento de Proteção Ambiental, que ela veio para mitigar a poluição causada pela ocupação das pessoas, e muitas vezes é um serviço que chega depois que o local está ocupado, e muitas vezes de forma desordenada. Então, nós não somos produtores de esgoto. Nós tratamos esgotos. Não é? E eu estou falando aqui como prestadora de saneamento. Nós tratamos esgoto, nos tornamos ele com qualidade melhor do que se ele estivesse sendo colocado bruto na natureza. Quando você falou ali do sistema, da operação da CAESB, a gente participou de um evento promovido pela Sanepar, eu acho que foi em 2014, teve um Seminário Nacional de Reuso que foi feito em Curitiba, não lembro se foi em 2014, 2013, mas nós participamos. E naquele momento veio o especialista lá da Califórnia, falar do projeto da Califórnia e veio da Cidade do México, falar a experiência da Cidade do México e foram duas experiências que você ressaltou. E lá nós aprendemos um tempo que eu achei muito interessante, reuso indireto potável não planejado, que é o que o Brasil faz, uma cidade trata ou não trata esgoto, lança em um manancial que na cidade (...) capta, trata e fornece para a população. A gente já tem isso não planejado hoje. O quê que a CAESB está tentando fazer? Reuso indireto potável planejado. E aí nós vamos condenar? Eles não estão contaminando a água do Lago Paranoá gente. Eles estão tratando o efluente que ia cair bruto ali, com tratamento a nível terciário gente, é remoção de fósforo e nitrogênio, o custo disso é altíssimo. Nós visitamos as Estações de Tratamento da Caesb, porque nós começamos a implantar o mesmo sistema em Florianópolis, lá nós estamos implantando todo o sistema com tratamento terciário, remoção de fósforo e nitrogênio. Nós viemos aqui aprender, para levar para lá. E aí a gente tem que parar com esse conceito de que tratar esgoto é poluir. Não é. Estação de Tratamento de Esgoto polui. Não é. É óbvio que todo empreendimento potencialmente poluidor, todo empreendimento, indústria, atividade agrícola, saneamento, se tiver uma operação errada tem risco de acontecer um problema ambiental. Mas isso é para todos. E a questão... Não é? Então, a gente tem que ter esses conceitos. Eu só queria deixar isso claro, porque o reuso indireto potável não planejado a gente já faz desde que o mundo é mu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Sílv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SÍLVIO SIQUEIRA (Segmento das Prestadoras de Serviço Público de Saneamento) – </w:t>
      </w:r>
      <w:r>
        <w:rPr>
          <w:rFonts w:cs="Arial" w:ascii="Arial" w:hAnsi="Arial"/>
          <w:sz w:val="24"/>
          <w:szCs w:val="24"/>
        </w:rPr>
        <w:t>Sílvio Siqueira da Sabesp. A primeira coisa eu queria complementar o trabalho... O Daniel pela elaboração do trabalho, eu acho que foi uma... Você conseguiu varrer, realmente, de forma bem abrangente, não é? Um espectro enorme de arcabouço legal, de normatizações, de iniciativas já efetivas no que se refere à prática do reuso, e de uso racional, e trouxe para a gente aqui, um resumo bastante, efetivamente bastante completo, não é? Que permite, daí sim, acho que não temos mais o quê estudar, não é? Acho que agora é partir para a fazeção, não é? E gostaria até também, de fazer coro com as falas de alguns dos colegas aqui, a Débora falou uma questão do retrocesso, do risco de retrocesso que temos com processo de privatização que está sendo fomentado pelo Governo Federal e outras ações. Acho que é um risco que nós temos que evitar, não é? Um risco que nós temos que combater, mas isso tem que ser feito com técnica, com competência, com eficiência, não é? E nós, do nosso segmento, temos tido muita experiência neste sentido já. Então, acho que estamos à altura desse desafio, não é? E estamos aptos a enfrentar essa questão e afastar esse risco, não é? Eu pode ter consequências bastante desastrosas para o saneamento, para a saúde pública, para os interesses sociais da nossa população. E também fazer coro aqui com o que a Claudia falou, com relação à análise crítica do material, não é? Eu acho que isso que ficou realmente uma lacuna aqui, porque a gente... Ok, temos agora um arcabouço que é bastante estudado, aprofundado, conhecido, não é? E agora, vamos colocar, então, encaixar as coisas desse quebra-cabeça, não é? Encaixar essas peças e ver o que a gente pode tirar desse contexto, não é? Ouvi também a palavra que foi colocada da reflexão, não é Gustavo? Eu acho que a reflexão a gente tem que somar também nesse momento a questão do bom-senso, acho que é uma palavra que temos também que adotar, não é? Na continuidade desse trabalho. O bom senso no sentido de sabermos dimensionar, quantificar o tipo de solução que iremos propor, não é? O tipo de normatização que iremos propor, em função da realidade da nação brasileira, das diferenças existentes entre, não é? Entre os diversos Estados, entre as diversas regiões. E tomar o cuidado de que não sejamos, parodiando a frase mal feita, mais realista que o rei, não é? Ou seja, temos que ter os pés no chão e atuar de maneira a fazer um regulamento que possa ser exequível, não é? Que tenha condições de ser seguido por todos, todos os... Todas as iniciativas, não é? De reuso, que sejam colocadas. Também acho que a questão do uso racional é de extrema importância, ele vai de frente com uma questão que temos que enfrentar também, que passa pela questão da educação ambiental, não é? (...), ter essa preocupação de que o usuário final do nosso produto, não é? No caso nós aqui, falando como prestador de serviço, seja usado da forma mais provenientes possível, mais adequada possível, porque dele depende o usuário que está vizinho dele, está a jusante dele, enfim. A agua segue essa lógica, nós temos sempre que pensar em quem está depois da gente, não é? O usuário que vai fazer usos ali, do produto... Do nosso produto. Agora, são coisas realmente que, o caso do uso racional talvez passe por um conceito mais de normatização técnica, não é? Equipamentos mais eficientes, equipamentos que possam ser... Tem um custo acessível, eventualmente ações que possam estimular ou subsidiar a instalação de equipamentos nas residências, pelas camadas mais, socialmente mais desfavorecidas. São ações que talvez no âmbito do Conselho possam ser estimuladas, mas talvez não necessariamente com a mesma ênfase ou a mesma priorização desta Resolução específica do reuso, não é? Que eu acho que como o Gustavo bem falou, já faz tempo que a gente está debruçado sobre isso, eu me lembro em São Paulo, que é a minha experiência mais próxima, participei também nas Câmaras Técnicas do Conselho Estadual sobre esse assunto e antes da crise hídrica era até difícil chamar a reunião, colocar todos na mesma reunião das Câmaras Té... Da Câmara Técnica que tratava desse assunto. E se discutia muito questões milimétricas, não é? Eu me lembro que falávamos de como estabelecer o processo de outorga para reuso, eu até brincava com o pessoal, com meus colegas, colegas do DAE, inclusive, não é? Dizendo, poxa, nós temos a outorga de uso. Ok. Agora nós vamos inventar aqui a outorga de não uso, porque eu não vou mais usar o lançamento, mesmo assim tenho que outorgar, não é? Então, é uma coisa que geravam um paradoxo curioso aí. Mas, claro que em determinadas bacias faz todo sentido com relação ao balanço hídrico e tudo mais, mas era curioso pensar que para eu deixar de fazer um lançamento no corpo d'água eu tinha que pedir autorização, não é? Da minha ETE, para que eu pudesse fazer o reuso pensando que aquela água que eu vou lançar, aquele meu lançamento ele faz parte do balanço hídrico e será usado pelos usuários de a jusante, não é? Em estações de bacias críticas. Então, ganhava essa conotação curiosa durante as discussões, mas... Então, eu passava por questão de parâmetros, não é? Parametrização. Então, muitas vezes a justificativa para a adoção de alguns parâmetros era colocada com base em estudos norte-americanos, estudo de outros países, também algumas coisas pitorescas, algumas coletas colocavam que, em estudos feitos nos Estados Unidos o risco de um jogador de futebol americano se contaminar com a água que foi utilizada para irrigar o campo de futebol, nos casos de campos que era grama natural, era dele absorver 2 ou 3 ml de água, enfim, ele tem... Não é? Então, assim, é uma elucubração tão grande que se faz, não é? E está fora do nosso contexto, da nossa realidade. Eu acho que tem que ter rigor técnico sim, temos que pensar na saúde pública a todo instante, é o nosso... Nosso foco é saúde pública, não é? Como prestadora de serviço de saneamento. Mas temos que ter bom-senso, temos que saber onde colocar as peças desse xadrez. Então, eu queria também colocar nesse sentido, da questão do bom-senso e da reflexão, foram as palavras bastante interessantes que eu ouvi aqui e acrescentar uma que agora é celeridade, não é? Agora vamos, então, botar esse negócio para funcionar efetivamente. Nós temos plantas já aptas a fazerem processo de reuso, que ainda estamos assim, com uma certa insegurança jurídica institucional de como proceder em alguns casos, não é? Foi citado aqui a situação lá de Campinas, a Sanasa fez uma ação muito interessante também, de reuso, chegou a se divulgar na mídia quando isso estava ainda sendo implantado, que seria utilizado no Corpo de Bombeiros para apagar incêndio, e tudo, e eu precisei avisar os colegas da Sanasa. Olha, cuidado, porque nós não conseguimos regulamentar ainda o uso para combate a incêndio. Era uma coisa que se discutia, não é? Poxa, mas você vai... A crítica que se fazia, não é? Você vai usar uma água para apagar incêndio que possa colocar em risco a saúde lá, do indivíduo. Ok. Mas e o fogo que está lá, que ele está submetido ali, no incêndio, é acidental, não é? Não conta? Quer dizer, a gente tem situações nos municípios brasileiros que nem o Corpo de Bombeiro tem, não é? Que apaga, muitas vezes, incêndio, com carro pipa que vai buscar água em qualquer e, às vezes nem água é aquilo, quer dizer. Então, esse chamamento para botar o pé no chão e pensarmos, realisticamente o que eu faço aqui para os colegas, para a gente ter bom-senso nesse sentido, eu acho que o reuso direto potável virá também, um dia, eu acho que temos já que pensar nessa possibilidade, outros países do mundo já praticam, não é? Chegaremos nesse ponto, eu acredito, temos que ir nos preparando pouco a pouco para poder chegar nesse grau, não é? Bom, eu também tenho algumas contribuições para o material, não sei depois como encaminhar, aí eu peço uma orientação aí, de como proceder. E fico por aqui, por enquanto. Obrigado 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Obrigada Silvio. Agora com a palavra o Jeffer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EFFERSON NASCIMENTO DE OLIVEIRA – (OTEP/Unesp) – </w:t>
      </w:r>
      <w:r>
        <w:rPr>
          <w:rFonts w:cs="Arial" w:ascii="Arial" w:hAnsi="Arial"/>
          <w:sz w:val="24"/>
          <w:szCs w:val="24"/>
        </w:rPr>
        <w:t>Bom-dia de novo. Senhoras e senhores, Jefferson Nascimento de Oliveira, representante de OTEP/Unesp. Então, o que me preocupou muito aqui, no que você escreveu, Daniel, é com relação ao item C das suas conclusões. Não é? Página 274, do processo todo. Você tem mais impacto negativo do que positivo, é isso a sua conclusão real? Você tem 5 impactos negativos e 4 positivos. Você sair com essa Câmara dizendo que está tudo bem, você falando isso é uma coisa assim, que me causa uma certa preocupação. Isso é um primeiro ponto que eu acho que você deveria talvez repensar do que você escreveu. Tá...? Então... Então, não é positivo para o país fazer reuso? Segundo a sua concepção. Tá...? Isso é uma coisa preocupante. Tá...? Segundo item, não é? E a gente fez parte de vários, acho que todos, não é? Todas as oficinas eu fiz parte, não é? Do Interáguas, e workshops, e tudo mais. É a questão que vai ficar e tem que ser premente isso aí, no seu, que você vai colocar, que sem a participação dos colegas, e efetiva, e eu vou dizer mais um outro tema, que é efusiva a participação do CONAMA, não haverá reuso nesse país. Tá...? O Conselho Nacional tem uma perna que vai até um determinado limite, certo? E também me preocupa que só teve, das... A Claudinha pode até me corrigir, a gente teve uma participação efetiva do CONAMA, com representante do CONAMA direto, naquele primeiro workshop que foi sobre o reuso na indústria. Não é? Então, por exemplo, essa questão da indústria também me chamou muito atenção você colocar aqui. Ah, a indústria devia fazer isso, não é? Se você verificasse... Está ouvindo bem? Parece que está meio falho esse negócio. Se vocês verificassem... Se você verificasse os anais do que foi passado desse workshop, tem um depoimento de um representante da Federação das Indústrias de Minas Gerais, que ele falou, abre aspas, salvo engano meu. “Entre pagar minha folha de pagamento e fazer reuso, eu continuo pagando minha folha de pagamento e pagando meus fornecedores”. Eu não tenho dinheiro para fazer reuso, nem uso racional. Isso custa, tá...? Então, uma coisa também que eu não sei se eu... Eu posso ter passado os olhos aqui, rapidamente e não ter visto, é linha de financiamento. E aí eu vou também, não de encontro, mas ao encontro dessas linhas. Elas existem já, nesse país. Não é? E o que falta é o quê? Uma capacitação... Uma capacitação das pessoas que fazem esses projetos, para que esses projetos tenham realmente um nível técnico, no mínimo razoável. Isso também foi colocado, a Cláudia estava lá, lembra disso, o representante da Caixa Econômica Federal, salvo engano meu, são 4 bilhões. Eu não vi registro disso aqui. Entendeu? Então... Então. Mas é necessário que a gente faça um link desses produtos com esse produto também. Entendeu? Então, assim, realmente oxalá, você consiga fazer isso até o dia 27, para entregar um produto realmente redondo, não é? Mas ele carece, carece de muitas avaliações, e que aí são avaliações profundas, e que vão deixar você, talvez sem dormir algumas noites. Sendo bem sincero, tá...? Doutorado deixa você sem dormir, mas um projeto como esse também deixa, não é? A gente já pegou PID na vida e ficou sem dormir também, por causa de PID. Então, é só essa consideração. Eu me sinto... O colega Gustavo ali, da Sanepar, falou uma coisa e eu posso até dormir, não é? Tendo racional com reuso e eu não posso dormir se eu não tiver o racional antes do reuso. O racional ele é uma condição primordial. Também vou citar aqui, um técnico, a gente chamou, o Professor Miezua, não é? Que tá está assumindo o Sirra, porque infelizmente o Professor Evanildo Espanhol pediu para aposentar, porque está muito mal de saúde, e ele falou isso, não é? Foi muito bom o chamado aqui, neste workshop, porque a primeira palavra não era o reuso e sim o uso racional, não é? O reuso é muito bonito em muitas fases, mas o uso nacional é fundamental em todas as fases. Se você não tem aquilo lá que você falou, de micromedição, aquele controle de perdas, essa questão toda para ter o uso racional pela sociedade e aí quem, na minha concepção também, unicamente faz isso ainda, minimamente, é a indústria, porque ela sabe que isso é um custo, tá...? Como a água ainda é muito barata em termos brutos para uso na irrigação. Então, a indústria já sente isso muito mais caro. Então, se ela quer aumentar a lucratividade dela ela tem que fazer uso racional. Então, é bom também, seria de bom tom, mas isso aí você fale com os técnicos do Ministério, não é? Que verificasse esse tipo de conotação, tá...? Porque é uma situação que é urgente se ter nesse país, propostas que sejam exequíveis quanto ao uso racional da água. Está bom? Nessa questão de reuso, também concordo em questão de você colocar um termo único, pelo menos, veja só, a gente estava na vazão ecológica e vazão... Tem um outro termo aí para isso, e a gente nunca chegou em uma definição dessa vazão nesse país. Hã? Vazão ambiental. Não é? Fica discutindo, o país perde muito tempo com isso e não chega aonde precisa. Então, a gente tem que ter... Você é engenheiro? O quê? Ambiental. Então, temos que botar... Desculpem os colegas, não é? Essa é uma questão pragmática do engenheiro, tá...? Vamos fazer isso, como é que faz? Tá...? Então, eu acredito que seja isso, não é? Eu gostaria de ouvir os outros colegas, mas realmente esse produto aqui, ele carece de uma melhoria substancial com relação a isso, para a gente poder realmente ver o que vai colocar dentro do Conselho Nacional, não é? Eu não me sinto muito a vontade de voltar uma coisa dessa assim, como Conselheiro. Entendeu? Então, a gente precisa realmente pensar nessa situação como um todo.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2" w:name="_Hlk531082492"/>
      <w:r>
        <w:rPr>
          <w:rFonts w:cs="Arial" w:ascii="Arial" w:hAnsi="Arial"/>
          <w:b/>
          <w:sz w:val="24"/>
          <w:szCs w:val="24"/>
        </w:rPr>
        <w:t xml:space="preserve">A SRª. LILIANA PIMENTEL (Relatora da CTCT) </w:t>
      </w:r>
      <w:bookmarkEnd w:id="2"/>
      <w:r>
        <w:rPr>
          <w:rFonts w:cs="Arial" w:ascii="Arial" w:hAnsi="Arial"/>
          <w:b/>
          <w:sz w:val="24"/>
          <w:szCs w:val="24"/>
        </w:rPr>
        <w:t xml:space="preserve">– </w:t>
      </w:r>
      <w:r>
        <w:rPr>
          <w:rFonts w:cs="Arial" w:ascii="Arial" w:hAnsi="Arial"/>
          <w:sz w:val="24"/>
          <w:szCs w:val="24"/>
        </w:rPr>
        <w:t>Só me desculpando... Liliana. Eu só não compreendi, sua fala já englobou o produto 2 e o produto 3? Está bo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EFFERSON NASCIMENTO DE OLIVEIRA – (OTEP/Unesp) – </w:t>
      </w:r>
      <w:r>
        <w:rPr>
          <w:rFonts w:cs="Arial" w:ascii="Arial" w:hAnsi="Arial"/>
          <w:sz w:val="24"/>
          <w:szCs w:val="24"/>
        </w:rPr>
        <w:t>O produto 3 que está ali, que seria a proposta de subsídios técnicos. Então, para ter subsídio técnico você fez um levantamento muito bom, tipo uma tese mesmo, você fez um levantamento bibliográfico fantástico, não é? Aí chegou na conclusão essa coisa não ficou legal. Entendeu E você tem que partir para recomendações. Subsídios são isso, recomendações. (...) subsídios para você fazer alguma coisa, tá...? Estou falando aqui como um cara membro de banca, tá...? É. Exatamente, como membro de banca que sou, não é? E não estou nem batendo, estou sendo bem realista, estou sendo bem... Não é? Porque você tem que ser... Não é? Depois de 29 anos de docência você aprende que na banca quem tem que ser estrela é o candidato, não é a banca, tá...? Então, vamos lá. Mas você precisa melhorar isso e você tem tempo. Ah, o tempo é muito curto. Tem que realmente fazer esse tempo render. Por isso, não é? Quem falar para você que Doutorado é fácil, é mentira. Quem falar para você que um projeto desse também é fácil, também é mentira, tá...? Então, realmente, aí você vai ter que arregaçar a manga, voltando lá para Minas Gerais, para as montanhas, não é? Fazer um pouquinho de reflexão e tomar isso, essa rédea e colocar esses paradigmas mais facilmente. Isso sugiro ao colega Gustavo, o colega Sílvio, é isso, não é? Se eu estiver enganado, não é? Que realmente assim, se tem proposições, se tem sugestões, que já encaminhe isso para a Secretaria-Executiva, não é isso? Para poder já fomentar essas coisas e que esse grupo, como foi sugerido pela Cláudia, infelizmente eu não vou ter condições de ajudar em nada. Eu não posso. Eu estou... Seria uma leviandade da minha parte fazer isso. Eu estou assoberbado, eu estou com muita coisa para... O Luiz sabe o quê que eu tenho para tocar. Não é? Eu tenho 14 universidades com 160 prima-donas. Então, tem uma diferença muito grande. Então, a gente tem que verificar isso, sabe? E assim, é um produto que tem que estar redondo, minimamente redondo. Ele não está minimamente redondo ainda. Está bom? Muito obrigado. Esclareci sua dúvida, Liliana? Não há de qu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Obrigada, Jeferson. Agora Ad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DILSON PINHEIRO (ABRH) –</w:t>
      </w:r>
      <w:r>
        <w:rPr>
          <w:rFonts w:cs="Arial" w:ascii="Arial" w:hAnsi="Arial"/>
          <w:sz w:val="24"/>
          <w:szCs w:val="24"/>
        </w:rPr>
        <w:t xml:space="preserve"> Adilson Pinheiro da Associação Brasileira de Recursos Hídricos e da Fundação Universidade Regional de Blumenau. Eu gostaria de parabenizar o pelo trabalho, eu acho assim, que ele conseguiu integrar de forma bastante abrangente uma série de informações e muitas informações de uma forma... Eu acho que ficaram bem colocadas, sobretudo porque é um tema que tem sentido bastante repercussão nos últimos tempos, sobretudo quando a gente vê as crises hídricas. E aí é uma questão que eu acho que faltou abordar sim, a gente sempre que fala na questão de crise hídrica, a gente pensa sempre na oferta da água e não necessariamente na demanda (...) do uso racional da água e do reuso, na verdade a gente está sempre abordando a questão da demanda, que é a grande questão, sobretudo quando a gente tem recursos hídricos finitos dentro das bacias, e aí a otimização desses recursos passa certamente, pela ação sobre a demanda. Quem sabe esse fosse um detalhe que eu achava que faltou trabalhar um pouco mais, assim, (...) melhora a disponibilidade, mas na verdade não é disponibilidade. Ele melhora é reduzindo a demanda que a gente tem. E ações, assim, de... Sobre essa demanda, por exemplo, de uso racional, a gente já tem várias experiências e você relata isso, não é? Recupera, por exemplo, questões como aproveitamento de água de chuva que vem veio recentemente e aí vêm as legislações municipais induzindo a fazer-se os projetos com essa temática. Outras ações de uso racional também estão colocadas. Eu acho que o uso racional certamente é essencial nesse momento e o reuso também, ele está bem colocado. Eu acho que essa questão do uso indireto, eu prefiro uso indireto dos esgotos tratados, isso é uma realidade, mesmo os esgotos não tratados é uma realidade muito frequente no Brasil. Então, a gente já faz isso na prática, só que não de forma, eu diria assim, formalizado, não é? O que está querendo se colocar é formalização. A gente tem outras ações que se fazem também e que, de repente não estão necessariamente integradas. Assim, essa questão da reflexão mais estruturada no documento, eu acho que de repente faltou um pouco isso, mas eu acredito que muitas das questões que sejam as reflexões de fechamento, na verdade ela precisa de uma reflexão coletiva e eu imaginava que nesse Conselho... Nesse Conselho. Nessa Câmara, nesse momento, essa reflexão coletiva ela pudesse aparecer, para até auxiliar a fazer alguns fechamentos, porque tem algumas coisas que eu acho que são definições que não cabe uma pessoa única fazer. Por exemplo, quando se pega, a própria tecnologia, vou pegar um caso, um dos temas que apareceu lá, por exemplo, de água tratada. Água tratada para norma de potabilidade significa uma água que se tornou potável. Água potável é uma coisa, água tratada é outra. Então, assim, eu acho que essas terminologias que aparecem nas diferentes normas legais, na verdade ela tem um propósito pelo qual ela foi colocada, aquela, aquele termo, aquele conceito, e certamente aqui nós teríamos que definir qual é, quais são as... Qual é o propósito, quais são os entendimentos que nós vamos querer colocar para essa... Para essa normatização. Então, eu acho que essa reflexão coletiva ela (...) importante. Assim, o que se pretende do reuso da... A água de reuso é água de reuso direto, restrito? Quais são as prioridades para uso agrícola, para uso Urbano? E aí eu acho que essas questões, eu acho que essa reflexão coletiva ela pode auxiliar a fazer algumas definições, porque olhando, por exemplo, esse ensaio que você fez de propor uma Resolução, eu acho que foi um ensaio interessante, eu diria que precisa muita reflexão. É como o Professor Jeferson colocou, às vezes a gente diz para o doutorado ou mestrando que está defendendo, assim, ah você faltou isso, porque faltou tempo. Eu acho que foi o que aconteceu, um pouco nesse ensaio que você fez da Resolução, ela realmente, assim, eu acho que precisa ter muitas definições, que eu acho que a reflexão coletiva permite de fazer isso. Assim, eu acho que reuso da água, por exemplo, na indústria, já existem muitas experiências, você relatou algumas, mas existem muitas experiências individuais que as empresas já fazem, por uma questão de compromisso dentro dos seus sistemas de gestões ambientais em geral, não é? Que fazem aprimoramento na busca da sustentabilidade, de modo que uma das questões que eu acho, assim, que foi tratado aqui, a Estação de Tratamento tem o seu papel? Tem. Tem o seu papel, mas ele tem um papel que é para isso mesmo, ela... A Estação de Tratamento ela é feita para fazer esse papel, se não fizesse nós não conseguiríamos ganhar sustentabilidade. Mas nós precisamos ter condições de incentivo, para que os custos advindos, adicionais na implementação dessas ações de reuso da água, ela tem, de alguma maneira, ser incentivada, porque nós temos muitas ações na área, principalmente de saneamento ambiental, por exemplo, pega-se o caso de injeção de resíduos sólidos, em que nós não temos nenhum mecanismo de incentivo para fazer a reciclagem. Não temos. Para fazer coleta seletiva não tem nenhum incentivo efetivo. O mesmo vai acontecer com o reuso da água, nós precisamos ter alguns incentivos para quem faz a prática, ele não pode ser penalizado, ele tem que ser beneficiado, porque de alguma maneira ele traz benefício. Então, eu acho que os bene... Os impactos positivos que são trazidos no reuso da água. Isso eu acho que é reconhecimento de todos e ele precisa ser incentivado, beneficiado quem faz a prática. Agora, isso certamente dentro do contexto do processo de licenciamento, do processo da própria outorga, em qual... Quanto se ganha nessa prática de outorga com a redução das captações. Isso de alguma maneira teria que reverter, poderia se reverter para que essa prática se estabeleça de forma consistente e de longo prazo, assim, ela se estabeleça dentro da nossa vida corrente, não é? Então, eu acho que são alguns aspectos que eu gostaria de deixar aí. Mais uma vez parabenizando pelo trabalho, realmente eu gostei assim. Como eu cheguei agora e chegar tendo esse documento, para mim foi muito importante. E assim, só fazendo uma propagandazinha, não é? Nós temos agora o 14º Simpósio de Recursos Hídricos do Nordeste, em que o tema central é oferta e demanda de... A gestão da oferta e demanda de água, no caso do Nordeste Brasileiro. Mas, certamente é o tema que está pautado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DANIEL VIEIRA MINEGATTI DE OLIVEIRA – CONSULTOR (MMA) –</w:t>
      </w:r>
      <w:r>
        <w:rPr>
          <w:rFonts w:cs="Arial" w:ascii="Arial" w:hAnsi="Arial"/>
          <w:sz w:val="24"/>
          <w:szCs w:val="24"/>
        </w:rPr>
        <w:t xml:space="preserve"> Só fazer umas colocações. Daniel, o consultor que está ajudando aí, auxiliando no trabalho. Sobre até essa, dois pontos, a questão da conceitualização. A ideia... Assim, ficar a cargo de uma pessoa fazer isso, é inaceitável até, não é? Mas a ideia, depois discutindo, aprofundando com a equipe aqui do Ministério, é trazer uma coisa mais mastigada, para depois vocês aqui, dentro da CTCT, vir discutir aquilo ali. Ah não, está bem, a cara é essa. Não, esse termo não ficou legal, uma coisa mais mastigada. Então, daí vem tanto a questão da contextualização quanto a questão das conclusões. Para formular uma norma, quando eu cheguei nessa parte aí eu falei, vamos exercitar isso, porque para eu chegar e trazer uma norma aqui é quase uma loucura, não é? É coisa de... Mas eu falei, não, vou tentar exercitar, mas aí depois, nessa conversa é o quê? A ideia mesmo é trazer uma cara de uma norma, uns pontos mais interessantes, artigos mais interessantes, para vocês aqui depois, futuramente, também até alguns pontos. Não, isso aqui já não cabe a CNRH. Então, não adianta eu colocar, trazer esses pontos para vocês (...). Não. Aqui a gente já pode esquecer, vamos fazer, vamos chamar o CONAMA, vamos acionar a ANA e ver como é que nós vamos caminhar para construir, até onde o CNRH vai caminhar. Então, assim, isso mesmo (...), eu acho que é o ponto fundamental que deve ser complementado, deve ser feito no produto 2 para chegar nesse produto 3 com essa cara mesmo, que é o objetivo, o desejo aqui, da Câmara. E nesses 10 dias aí é 24 horas, não é? Sem dormir, como diz o Professor Jefer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Cami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AMILA (MS) –</w:t>
      </w:r>
      <w:r>
        <w:rPr>
          <w:rFonts w:cs="Arial" w:ascii="Arial" w:hAnsi="Arial"/>
          <w:sz w:val="24"/>
          <w:szCs w:val="24"/>
        </w:rPr>
        <w:t xml:space="preserve"> Oi. Camila. Camila Bomfim do Ministério da Saúde. Bom, eu não sou professora, Daniel. Então, eu gostei, achei bastante... Os produtos, assim, foram muito esclarecedores para mim também, trouxe várias informações que eu achei bastante pertinentes e que eu acho que precisa começar por um levantamento, de fato, da literatura, para a gente alinhar o conhecimento e começar a discutir sobre o mesmo ponto, porque eu acho que temos perspectivas, pontos de vistas completamente diferentes, não é? Então, eu acho que os produtos serviram muito para isso, para iniciar uma discussão com mais subsídios, de fato, não é? E quando... Toda vez que se fala sobre reuso, eu... Eu fico muito pensando na questão de critérios, não é? Acho que há necessidade de critérios claros para a gente, de fato poder legislar, normatizar sobre reuso no país, não é? Então, assim, um primeiro ponto sobre, se é interessante fazer uma ou duas legislações, separar a questão do uso racional das... De reuso, eu creio que esse não é o principal ponto. O ponto é ter critérios claros, sabe? E esses critérios passam essencialmente na questão de perdas. Então, eu acho que trabalhar as questões das perdas no processo como um todo e o uso racional, ele é o primeiro critério a ser observado, não é? A partir daí pensar quais são os usos que estão mais próximos da nossa realidade, porque podem ser fomentados dentro de uma normativa. E uma normatização sobre esse tema, não é? Uso racional e reuso, ele tem que ser pensado e discutido dentro de diversos fóruns. E aí eu não consigo, ainda, pensar em uma Resolução, em uma Portaria que não seja interministerial. Eu acho que não cabe só a um Ministério tomar isso... Tudo bem, pode ter, talvez um Ministério puxando tudo isso, mas assim, dentro dessa discussão tem que ter o Ministério das Cidades, tem que ter o Ministério da Saúde, tem que ter muitos outros Ministérios que trabalham também, com questões da agricultura, agricultura familiar, o pequeno produtor. Como é que a gente vai enxergar reuso como pequeno produtor, não é? Então, são muitas realidades, dentro do nosso país, que precisão ser pensadas de fato, para que a gente não produza uma Legislação para a forma. Então, eu acho que o primeiro ponto é isso, assim, deixar... Ampliar de fato, essa discussão, porque a gente sabe que o Ministério das Cidades também está trabalhando muito, não é? Essa... Está discutindo muito sobre isso. Então, assim, não dá para ter uma Resolução que não... Uma Resolução. Uma norma, enfim, que não seja pensada, discutida com todos esses atores. Eu acho que isso é essencial. Outro ponto é, que eu sempre levanto com relação ao reuso e isso eu não vi muito claro dentro dos produtos, é a questão da abordagem preventiva de risco, principalmente aí, pensando no meu... Na minha rotina, não é? No meu mitie, a questão da abordagem preventiva de riscos à saúde, não é? Hoje a Organização Mundial de Saúde e à Organização Pan-americana de Saúde, ela vem discutindo muito, fomentando plano de segurança do saneamento, que o saneamento entendendo como esgotamento sanitário mesmo, não é? No inglês. E que eu acho que é essencial. A gente precisa saber o quê que tem nos nossos efluentes para poder dizer quais são os critérios, a qualidade que a gente precisa... Os padrões que são necessários para garantir uma qualidade que seja bom, tanto para saúde quanto para o meio ambiente, não é? Então, eu acho que isso é um ponto também importante, fica aí uma sugestão para reflexão sobre isso. E aí eu acho que entra a questão dos poluentes emergentes, dos antimicrobianos que a gente tem visto a repercussão, não é? O impacto, tanto na área ambiental quanto na saúde. Então, esses temas precisam estar claros, precisam estar... Tem que estar sendo pensado na... Para a formulação de uma legislação nesse tema.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2:14). O SR. NÃO IDENTIFICADO –</w:t>
      </w:r>
      <w:r>
        <w:rPr>
          <w:rFonts w:cs="Arial" w:ascii="Arial" w:hAnsi="Arial"/>
          <w:b/>
          <w:i/>
          <w:sz w:val="24"/>
          <w:szCs w:val="24"/>
        </w:rPr>
        <w:t xml:space="preserve"> </w:t>
      </w:r>
      <w:r>
        <w:rPr>
          <w:rFonts w:cs="Arial" w:ascii="Arial" w:hAnsi="Arial"/>
          <w:sz w:val="24"/>
          <w:szCs w:val="24"/>
        </w:rPr>
        <w:t>É só um comentário, até a respeito do que a Cláudia também falou, dos poluentes emergentes. Eu coloquei uma que foi, na versão preliminar eles falaram, você não está falando nada de poluentes emergentes? Aí eu fui buscar isso dentro do reuso. Eu não vou ficar discutindo poluentes emergentes de água potável, para definição de potabilidade de água. Então, a gente pensando no reuso e a norma é o reuso não potável. E aí foi, eu acrescentei um título, subtítulo lá e até, tanto existem trabalhos da Califórnia, existem trabalhos na Austrália sobre os poluentes emergentes, aí é fármacos, enfim. E o que eles falaram é que ainda não tem como regulamentar nada, não tem como... Está na fase, digamos, eles estão começando a pensar nisso, sendo que nós, a gente está começando a articular isso na água potável. Então, agora vamos trazer isso para o reuso, que é uma água (...) efluente. Se a gente discutir (...) para chegar em um consenso, imagina o reuso. Então, o que a OMS até falou é, essa discussão está sendo feita para a questão da portabilidade, com o reuso não tem o que... Estamos em fase de pesquisa inicial, aí tem o trabalho, eu falei, eu verifiquei esses dois dados lá, eles definiram alguns já, indicadores na Austrália e na Califórnia, estão pesquisando ele, associando, fazendo uma análise de risco a outros poluentes, mas está em pesquisa, não tem como a gente chegar aqui e definir, falar, nada ai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6:49). A SRª. NÃO IDENTIFICADA –</w:t>
      </w:r>
      <w:r>
        <w:rPr>
          <w:rFonts w:cs="Arial" w:ascii="Arial" w:hAnsi="Arial"/>
          <w:b/>
          <w:i/>
          <w:sz w:val="24"/>
          <w:szCs w:val="24"/>
        </w:rPr>
        <w:t xml:space="preserve"> </w:t>
      </w:r>
      <w:r>
        <w:rPr>
          <w:rFonts w:cs="Arial" w:ascii="Arial" w:hAnsi="Arial"/>
          <w:sz w:val="24"/>
          <w:szCs w:val="24"/>
        </w:rPr>
        <w:t>E é justamente isso que falta aqui. A gente não conhece, entendeu? E é preciso começar ter esse trabalho, no sentido de buscar mais evidências sobre o que é colocado no esgoto. A gente sabe da quantidade de produtos químicos, de fármacos, mas assim, a gente não tem clareza nem da quantidade nem do que são e quais são os riscos de fato. Então, eu acho que é isso, é pesquisa e necessariamente é preciso ter precaução toda vez que for formular uma normativa, não é? Porque a gente tem que pensar no to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Pessoal, temos aqui mais 4 inscritos e a gente está encerrando as inscrições. Tem mais alguém que gostaria... Você já está,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sz w:val="24"/>
          <w:szCs w:val="24"/>
        </w:rPr>
        <w:t xml:space="preserve"> Está ok. A gente vai encerrar para também o Daniel poder atender aí, todas as perguntas e questionamentos, não é? Então, agora é a Cláudia Salles. Finalmente Cláud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LÁUDIA SALLES (Segmento Industrial) –</w:t>
      </w:r>
      <w:r>
        <w:rPr>
          <w:rFonts w:cs="Arial" w:ascii="Arial" w:hAnsi="Arial"/>
          <w:sz w:val="24"/>
          <w:szCs w:val="24"/>
        </w:rPr>
        <w:t xml:space="preserve"> Estava ansiosa aqui. Bom-dia a todas e todos. Cláudia Salles, eu represento o Segmento Industrial. Inicialmente fazer coro aos colegas, não é? Parabenizando aí, o Daniel, pelo esforço que ele teve em compilar todas as informações, todas as... A geração de conhecimento e produção de conhecimento que essa Câmara Técnica tem feito ao longo dos, sei lá, 6 anos Jeferson? Por aí, não é? Já estamos quase em setembro aí, de... Hã? 10 anos. É verdade. É verdade Gustavo, pelo menos 10 anos de geração de conhecimento a respeito de uso racional e reuso de água. Eu acho que você teve um esforço muito bacana, eu te dou os parabéns. E também... Mas assim, colocando o que foi... Retirando o que foi colocado, você fez esse compêndio de informações, mas efetivamente faltou essa análise, não é? Eu acho que talvez isso você estava até pensando para esse próximo produto, não é? De alguma forma. Mas... E também o que é a Claudia havia comentado, a própria questão das competências, não é? Que é algo que a gente sempre bate aqui, porque nós temos que, a despeito de... Eu acho que a gente, todos nós temos um (...) muito grande de tentar construir alguma normativa que seja real, a gente nesses 10 anos tratando do assunto, não é? Já colocamos, como fala? Morremos na praia algumas vezes, não é Jefferson? Não é? Sofremos, a angústia aí, sofrendo com o assunto. As oficinas que foram feitas, que foram maravilhosas, a gente teve retornos interessantíssimos, Não é? Aí eu colocando da oficina aqui, do segmento que eu represento, da Indústria, que foi interessantíssimo, que trouxe olhares e verdades que a gente não tinha perce... Talvez, não é? A percepção tão real como aquilo que o Jefferson coloca com relação às pequenas, e médias empresas, e a questão do custo para se fazer o reuso. Hoje em dia, não é? O reuso, o reuso de água e o uso racional nas grandes empresas, já é uma prática, já é uma prática recorrente, porque inclusive faz parte dos sistemas de gestão, das boas práticas corporativas, da questão da responsabilidade social, porém isso para pequenas e médias empresas, que é a grande gama que representa o Setor Industrial, isso não é recorrente, isso é custo. Então, isso precisa ser percebido, as linhas de créditos apontadas, as formas de financiamento, para que essa atividade ela seja efetivamente internalizada dentro dessas corporações. Uma outra colocação, aí pegando o gancho com a colega do Ministério da Saúde, a questão dos parâmetros, não é? Eu acho que independentemente da gente saber da importância de a gente parametrizar a qualidade de água, não é nossa competência. Então, assim, isso já houve uma situação que a gente vivenciou isso e acabamos tendo que fazer toda uma reformulação, eu acredito que isso seja... Eu não entendo, eu acho que a gente vai ter que ter muita criatividade, usar o bom-senso, não é? Talvez pensar em uma norma mais simples, mas que seja exequível, algo mais, não é? Mais pronto, mais eficiente, não tentar ser mais realista que o rei. Vou copiar você, porque eu acho que é isso mesmo, a gente às vezes quer abarcar tudo e aí a gente acaba fazendo uma normativa, que ao invés de fomentar ela vai ser o óbice. Então, assim, eu acho que não é inte... Eu acho que não é interesse de ninguém aqui, não é? Porque todos nós aqui estamos em prol de uma mesma causa. Então, essa questão dos parâmetros, essa questão das modalidades, o Setor Industrial ele tem a... Cada modalidade, cada tipologia industrial ela tem uma forma e um parâmetro necessário para sua água. Então, é ela que tem que cuidar disso dentro das suas estruturas, não é? Algumas precisam de uma quantidade de metais maiores, menores, uma quantidade de fósforo, ou de nitrogênio menor, ou maior, enfim. Isso é parâmetro específico de cada uma das suas... Dentro da estrutura da corporação, não é? Interno. O que é de dentro para fora é outros 500, não é? Uma colocação também que foi, até foi... Eu enviei para o pessoal da Secretaria-Executiva duas considerações, uma era a respeito dessa recomendação, a não adoção de estabelecimento de parâmetros, não é? E uma outra que você conclui, Daniel, propõe a conclusão da criação de um fundo, um fundo (...) água. Eu acho que voc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LÁUDIA SALLES (Segmento Industrial) –</w:t>
      </w:r>
      <w:r>
        <w:rPr>
          <w:rFonts w:cs="Arial" w:ascii="Arial" w:hAnsi="Arial"/>
          <w:sz w:val="24"/>
          <w:szCs w:val="24"/>
        </w:rPr>
        <w:t xml:space="preserve"> Sim. Tá... Hã? Está no PL, não é? Enfim. Assim, é só uma preocupação com relação a esses Fundos, não é? Assim, a questão do... Não sei o quanto isso é garantia de ampliação de reuso, eu acho que difícil. E a outra questão é o aporte de recurso, não é? Que seria aporte de recurso do próprio Singreh, que, como se daria essa questão. Eu entendo que também o uso racional é mais... É premente, não é? Você tem que fomentar o uso racional nos... Não é? De água é premente. Hoje na indústria o uso racional ele é custo, não é? Ele promove eficiência, então, e diminui custo. E aí, pegando aí o gancho das palavras, da reflexão coletiva, eu acho que a ideia que eu lanço aqui, da gente ter essa reflexão coletiva do que a gente quer, não é? Para algo exequível, factível e que efetivamente incentive. Não é? Aí eu entendo que talvez o próximo produto seja algo mais elaborado, de uma forma que a gente possa ter elementos para discutir e trabalhar essa lógica do quê que a gente vai propor daqui para frente. É isso,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Agora Tai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TAISE TORRES (FONASC) – </w:t>
      </w:r>
      <w:r>
        <w:rPr>
          <w:rFonts w:cs="Arial" w:ascii="Arial" w:hAnsi="Arial"/>
          <w:sz w:val="24"/>
          <w:szCs w:val="24"/>
        </w:rPr>
        <w:t>Sim. Olá! Então, gente, bom-dia! Parabenizo Daniel, consultor (...). Taise. Pode me chamar de Taise, por favor. Então, assim, com relação a nomenclatura. Digamos assim, dando como exemplo o solo. O solo para a Engenharia Civil tem uma conceituação. O solo para o biólogo já tenho outra conceituação. Então, é interessante chegar a um consenso, nem que ele seja assim, ah, vamos tratar o reuso na área doméstica. Como é que ele vai ser para a área doméstica? É o meu ponto de vista. O reuso na agricultura, o que vai ser o reuso na agricultura? Na indústria, o que vai ser o reuso para a indústria? Porque são formas diferentes de tratamento de água, são... Depois de meio que tratá-la, o fim também pode ser que já seja para um outro, tem que ter um fim, digamos, para doméstica tem. Enfim, tem que ter o fim. Para a indústria vai ter um fim, digamos, na indústria pode utilizar para resfriamento de caldeiras. Para o doméstico vamos regar a horta, mas não pode ter, na folhagem, não é? Não pode ter o contato direto com essa água, seria mais para as frutíferas. Enfim, muitas possibilidades. Então, eu achei ele interessante, ao menos nessas... Tratar nesses setores. Deixa eu ver aqui com relação (...) nomenclatura. E como você pontuou, tem as formas de tratamento, não é? Então, para tratar a questão do reuso... Aliás, do Esgoto direto para reutilização, isso já seria algo bem oneroso, porque se para tratar, enfim, para geração de água já não é tão numeroso, agora vem lá do esgoto, vai direto... Do efluente vai direto para o consumidor. Então, já será utilizado equipamentos mais sofisticados, ou seja, vai encarecer o processo. Então, sim, é interessante que, digamos, como esse... Como esse recurso vai ser repassado para a sociedade? Não é? Também a gente tem que ver quanto a isso direitinho, para poder não encarecer, enfim, para quem vai essa outra porcentagem de pagamento. Questão de Licenciamento. Então, a questão de Licenciamento puxa os padrões, não é? Então, assim, também eu acredito que sim, tem que ter os padrões, digamos, para a indústria, eu acho que dá para ver, no meu ponto de vista dá para fazer essa... Pontuar. Digamos, a indústria tem diversos tipos de elementos que são embutidos na água, de certa forma, com relação ao processamento. Então, toda uma lista, digamos, para, enfim, com relação aos elementos, pode haver até tanta quantidade de elementos, desse tipo de elemento, pode ter tanta... Tantas quantidades desse tipo de elemento B, porque tudo isso depois ele... Temos aí a questão arcaica, não é? Que todo... Depois do efluente ele vai ser lançado no corpo hídrico, no corpo receptor, tendo em vista que também temos os peixes que lá se... Que lá vivem e esses peixes vão para as nossas mesas, vamos comer esses peixes. Então, é interessante ver toda essa padronização, qual a quantidade de elemento podem ser lançados no corpo hídrico, porque tudo é uma cadeia, não é? Certo, certo, certo, certo. Bom, acho que cancelo minha fala aqui. Até m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Obrigado Taise. Déb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DÉBORA CALHEIROS (FONASC) –</w:t>
      </w:r>
      <w:r>
        <w:rPr>
          <w:rFonts w:cs="Arial" w:ascii="Arial" w:hAnsi="Arial"/>
          <w:sz w:val="24"/>
          <w:szCs w:val="24"/>
        </w:rPr>
        <w:t xml:space="preserve"> Só complementando o que eu falei, na verdade como eu estou começando a participar da Câmara Técnica agora, pelo Fonasc, Eu não li todo o documento, mas trouxe as contribuições dos colegas, não é? Mas realmente eu também não sabia que já estava em um prazo exíguo, mas eu faço, também reforço que há necessidade dessa... Não é? Como professora, com o professor falou, dessas... Necessidade de síntese, de recomendações e de sugestões, não é? É importante de sugestões até de Minutas de Resoluções, da participação de Comissões com o CONAMA e ABES, não é? Como vocês já fizeram, mais na parte de finalização, não é? Seria importante ter, como eles falaram já, uma decisão coletiva também, antes da decisão aqui, da Câmara Técnica e do próprio Conselho. Eu reforço também essa questão da... Dos termos, não é? Uso racional e reuso, é bem importante ter os conceitos bem estabelecidos, água potável versus água tratada. Eu também sou do Instituto de Saúde Coletiva da Universidade Federal de Mato Grosso. Então, eu acho que eu também vou levar esse documento para ser avaliado lá, se ainda der tempo hábil de alguma sugestão. E eu estava conversando aqui, com a colega do Ministério da Saúde, e reforço a questão de que tem que ser uma decisão de três níveis, não é? Da representação do Estado, que é a questão do CONAMA, no caso, Ministério de Meio Ambiente junto com o Conselho Nacional de Recursos Hídricos, não é? A parte do Ministério da Saúde e a parte do, por exemplo, o Ministério da Agricultura e Ministério das Cidades, ter uma decisão tipo, os Conselhos, como é que chama aquele de...? CTNBio, não é? É uma sugestão, justamente devido ao que a colega do Fonasc coloca, da responsabilidade em relação à saúde humana e saúde ambiental. Então, acho que basicamente era isso. E essa questão da... Que você coloca que a outorga, o Licenciamento e a fiscalização é feita pelo mesmo... Mesmo órgão, em geral as SEMAS, não é? Seria legal participar por órgãos colegiados em nível estadual e municipal também, não é? Porque Conselhos e Comitês de Bacia, como eu falei. Agora, como colocou o professor, a questão da vazão ecológica e da vazão ambiental, eu até propus em uma carta endereçada aos membros aqui, da Câmara Técnica, em relação às demandas de discussão para a Ciência e Tecnologia, e eu como ecóloga, e também como mestre em engenharia civil na área de hidráulica e saneamento, eu acho importantíssimo à gente definir, não é? Tem um trabalho importantíssimo no Rio Grande do Sul, com o Professor (...), anteriormente com o Professor Carlos Tucci, não é? Essa questão da vazão ecológica e vazão ambiental, a gente tem que realmente conceituar, e colocar em prática, porque é um avanço, eu considero como sendo um avanço na questão da gestão de recursos hídricos, com base em gestão ecológica, não é? Desses recursos hídricos, levando em consideração as necessidades do próprio ecossistema se manter funcional, não é? Como manda, determina a própria Constituição Federal, não é? Os processos ecológicos que como consequência dão subsídio aos benefícios que a sociedade humana utiliza desses ecossistemas, no caso de reprodução econômica, laser, espiritualidade, etc., não é? Tem que ser respeitado todos os usos, conforme a nossa Legislação, a Lei de Recursos Hídricos. Mas esse avanço, na discussão da vazão ecológica, vazão ambiental, é muito importante. No caso do Pantanal, por exemplo, não é? A gente para manter o Sistema Ecológico Pantanal, a gente tem que manter o pulso de inundação. E para manter o pulso de inundação não posso que aconteça em cada rio formador do Pantanal o mesmo que aconteceu no Paraná, em São Paulo, em Santa Catarina, em qualquer rio que a gente sabe, extremamente já barrado e com problemas de conservação da sua qualidade de água, não é? Então, eu sugiro até uma Legislação, uma avaliação como é o CTNBio, como é a questão dos agrotóxicos, que tem a participação de órgãos do Ministério da Saúde e com a visão de uma, como é que fala? Uma decisão mais coletiva, não é?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Agora o Gustavo da Sanep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RAFAEL COLLERE POSSETTI – REPRESENTANTE (SANEPAR) –</w:t>
      </w:r>
      <w:r>
        <w:rPr>
          <w:rFonts w:cs="Arial" w:ascii="Arial" w:hAnsi="Arial"/>
          <w:sz w:val="24"/>
          <w:szCs w:val="24"/>
        </w:rPr>
        <w:t xml:space="preserve"> Bom, só gostaria de reforçar alguns pontos, não é? Depois de algumas manifestações aqui e citar um exemplo, que eu acho que pode ser útil para a gente efetivamente avançar com os trabalhos aqui. Olha, eu definitivamente não aceito a argumentação que nós não temos conhecimento técnico-científico sobre o assunto para poder de liberar e estruturar uma normatização sobre a questão do reuso. Se a gente diagnosticar que não há conhecimento técnico no Brasil (...) e nos respaldar disso. Pontos de melhoria e dúvidas existem em todas as áreas do conhecimento, aliás, isso aqui é um Comitê Técnico de... Uma Câmara Técnica de Ciência e Tecnologia, não é? Bom, se não tivesse desafio acho que não existiria, não é? Um grupo como esse. Então, é óbvio que uma das coisas mais interessantes quando se construir uma Resolução como essa, é se colocar lá como uma das últimas cláusulas do artigo, a possibilidade de atualização a cada X intervalo de tempo, mediante o contexto, enfim. Então, definitivamente o embasamento técnico sobre o assunto para mim está mais do que consolidado e você vai encontrar isso em livro, paper, consultoria, tudo que foi e mais o que não foi citado aqui. E vamos observar nesse exercício que foi feito aqui, a data dessas coisas. Tem uma referência de 1960. No Brasil, 2006. Assim, definitivamente eu não consigo entender que isso deve ser uma barreira para a gente conseguir avançar. Segundo ponto muito importante que eu acho que pode ser um espelho para nós. Não sei se os senhores estão acompanhando, mas nesse momento tramita, no CONAMA, já em última instância, a atualização da Resolução CONAMA 375 de 2006, para reciclagem agrícola de lodo. É, três... Não. 375 de 200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RAFAEL COLLERE POSSETTI – REPRESENTANTE (SANEPAR) –</w:t>
      </w:r>
      <w:r>
        <w:rPr>
          <w:rFonts w:cs="Arial" w:ascii="Arial" w:hAnsi="Arial"/>
          <w:sz w:val="24"/>
          <w:szCs w:val="24"/>
        </w:rPr>
        <w:t xml:space="preserve"> 375 de 2006. A gente está acompanhando de perto isso, foi uma grande articulação feita entre, prestador de serviço, Academia, ABES, 3º Setor, para que a gente conseguisse efetivamente botar a coisa para rodar. Por quê? Criamos em 2006, um instrumento que 10ª nos depois, aliás, 12 anos depois, na prática não acontece no Brasil. Salvo raras exceções. Lá no Paraná a gente tem uma experiência de 20 anos com isso, em São Paulo alguma coisa, na Caesb alguma coisa, mas na prática a gente não faz, porque a gente criou um instrumento que era muito mais restritivo e que ao invés de incentivar foi o óbice do que efetivamente a gente tem que fazer, contrariando tudo que se pensa no contexto de economia circular, de reciclagem e aproveitamento de nutrientes, enfim. Então, é óbvio que ninguém está aqui advogando a favor da irresponsabilidade, quer dizer, eu acho que todo mundo que trabalha aqui sabe a importância das premissas para a saúde pública, para a redução de impactos ambientais, mas é inegável pessoal, que reuso é uma prática mundialmente validada e que nós temos conhecimento técnico suficiente e exemplos muito próximos, similares, que indicam para a gente o caminho. Com isso eu quero dizer o seguinte, Daniel, eu não vejo a hora de você apresentar, de fato, uma primeira minuta para que a gente possa, nesse Fórum ou em qualquer outro fórum, pertinente, com outros Ministérios, com quem quer que seja convidado a participar do processo, mas eu não vejo esse processo caminhando se não tiver alguém que assuma efetivamente o seu papel dentro das suas atribuições, dê o pontapé inicial para a gente começar a discutir qual é o termo, se isso é competência nacional, se é competência estadual, enfim. O fato é que hoje não há arcabouço jurídico para a gente poder avançar, há inseguranças muito grandes, com o conhecimento técnico consolidado. E aí é o seguinte, quem produz conhecimento e quem tem o problema e não consegue aplicar o conhecimento para a resolução do problema, fica frustrado. E eu posso dizer para vocês hoje que eu estou entrando no mecanismo, assim, de indignação com relação a isso, porque a gente tem que parar com perspectiva só da discussão, reflexão, enfim. A gente tem que efetivamente botar a coisa para rodar e não há tempo. Se a gente tomar decisão hoje, de apresentar um Marco Legal, seguindo todo o contexto e os trâmites de governança provavelmente estabelecidos, eu não vejo isso sendo aprovado em um intervalo inferior a 2 anos. Talvez esteja equivocado nessa estimativa, mas se tudo for muito bem articulado e se na próxima reunião tivermos efetivamente uma minuta para encaminhamento, talvez em 2 anos se tudo convergir a gente tem a primeira diretriz. Bom, estaremos em 2020 e não teremos as fábricas de água efetivamente, como Portugal tem ou uma fábrica de recuperação de recurso, como o Estados Unidos tem desde os anos 2000. Como a gente está querendo implementar aqui, o caso do esgotamento sanitário são as ETs sustentáveis. Então, é isso meus caros, se a gente conseguir, dentro dessa perspectiva da tua consultoria, ter esse documento. De novo, eu me coloco à disposição e aqui não fala só o Gustavo, não é? Mas assim, os profissionais que hoje no setor tem anseio por essa perspectiva e que clama por essa solução, para a gente efetivamente avanç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Bom, agora Ad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DILSON PINHEIRO (ABRH) –</w:t>
      </w:r>
      <w:r>
        <w:rPr>
          <w:rFonts w:cs="Arial" w:ascii="Arial" w:hAnsi="Arial"/>
          <w:sz w:val="24"/>
          <w:szCs w:val="24"/>
        </w:rPr>
        <w:t xml:space="preserve"> Bom, eu só queria fazer um comen... Recuperar um comentário que foi feito anteriormente, porque eu acho que é extremamente pertinente, assim, é a questão dos produtos emergentes aí. Eu acho que é um tema que merece uma boa, boa análise, não é? Vários e vários estudos têm mostrado a sua ocorrência em copos d'água e, sobretudo quando a gente tem os sistemas de tratamento, eles não são... São concebidos para remover esses poluentes e são certamente os de grande preocupação. A questão de tecnologias ainda é um processo em desenvolvimento, a gente não tem muita consolidação para esse tipo de elementos especificamente, assim. Agora uma coisa que é importante, assim, eu acho que a gente não pode esquecer que, apesar da sua importância ainda, as normatizações com relação à qualidade de águas e de portabilidade, ainda não estão estabelecidas com relação a produtos emergentes, ou seja, a gente ainda tem um bom caminho para ser consolidado, isso internacionalmente que a gente encontra assim. Então, eu acho que a grande preocupação, de repente sobre esse tema, não deve ser o prioritário, deve ter nas nossas análises, mas certamente não podem ainda ser um ponto de amarração, assim, para avaliação. Segunda questão que, assim, eu acho que é importante que a gente tenha sempre claro, que nós estamos em um processo integrado, não é? E que as Resoluções, elas têm que... Ou as normatizações, elas têm que evoluir a partir do que a gente já tem hoje, não é? Assim, por exemplo, a questão do lançamento do... Ele já está consolidado e por outro lado essas normatizações, principalmente de parametrização dos critérios de lançamentos e outros critérios de padrões, sempre são feitos, como foi ressaltado até no documento, isso é uma atribuição do CONAMA, não é? Então, o Conselho Nacional de Recursos Hídricos teria que se articular com o CONAMA para fazer essa, essa normatização. Então, nesse momento eu acho que nós precisamos evoluir, de repente nas abordagens assim, mais macro, de qual seja os conteúdos que a gente pode estar implementando, a nível de recursos hídricos, que interessa na questão da racionalização do uso e no reuso da água. Então, quais seriam os critérios gerais a serem considerados e que sejam importantes para fazer avançar essa temática e que ela se coloque na prática corrente dos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Socor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SOCORRO (CNI) –</w:t>
      </w:r>
      <w:r>
        <w:rPr>
          <w:rFonts w:cs="Arial" w:ascii="Arial" w:hAnsi="Arial"/>
          <w:sz w:val="24"/>
          <w:szCs w:val="24"/>
        </w:rPr>
        <w:t xml:space="preserve"> Bom-dia a todos! Peço desculpa pelo atraso. Eu sou da CNI, estou na CNI e queria, na verdade um esclarecimento inicial. Eu venho acompanhando a temática, já de outros fóruns Daniel, e de outras situações, e percebo que temos dois produtos, não é? O do Ministério das Cidades e o do Ministério do Meio Ambiente. Não é? Então, como um esclarecimento sobre a integração desses produtos, afinal é o mesmo ser que está pagando tudo. Então, a integração, e aí com isso eu já falo com o Ministério da Saúde, que essa dificuldade já começa aí, tá...? Essa dificuldade de integração, porque estamos falando aqui em um nível muito técnico e nós não conseguimos esse alinhamento a nível do... Em nível dos decisores. Então, essa é a primeira grande preocupação que eu expresso nesse momento. Então, depois se você puder me esclarecer, eu gostaria muito de saber, ou alguém da Câmara Técnica, como isso está se organizando, porque eu acho que a gente tem que ter essa preocupação, porque a água perpassa várias instituições, não é? Eu conto assim, rapidamente, 7 ou 8 instituições, ou órgãos, ou ministeriais que trabalham com água. Então, eu acho que deveria haver uma concertação nesse nível, não só apenas deste Conselho com o CONAMA, mas com a Casa Civil e com os Conselhos pertinentes. Essa é a primeira observação que eu faço, até por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35:40). A SRª. NÃO IDENTIFICADA –</w:t>
      </w:r>
      <w:r>
        <w:rPr>
          <w:rFonts w:cs="Arial" w:ascii="Arial" w:hAnsi="Arial"/>
          <w:b/>
          <w:i/>
          <w:sz w:val="24"/>
          <w:szCs w:val="24"/>
        </w:rPr>
        <w:t xml:space="preserve"> </w:t>
      </w:r>
      <w:r>
        <w:rPr>
          <w:rFonts w:cs="Arial" w:ascii="Arial" w:hAnsi="Arial"/>
          <w:sz w:val="24"/>
          <w:szCs w:val="24"/>
        </w:rPr>
        <w:t>Tem 3 projetos, tem mais outro do IICA na ANA, que está sendo apresentado hoje na ANA. Então, é bom marc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SOCORRO (CNI) –</w:t>
      </w:r>
      <w:r>
        <w:rPr>
          <w:rFonts w:cs="Arial" w:ascii="Arial" w:hAnsi="Arial"/>
          <w:sz w:val="24"/>
          <w:szCs w:val="24"/>
        </w:rPr>
        <w:t xml:space="preserve"> Eu estou com dois aqui, mas o da ANA deve ser na agricultura,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35:53). A SRª. NÃO IDENTIFICADA –</w:t>
      </w:r>
      <w:r>
        <w:rPr>
          <w:rFonts w:cs="Arial" w:ascii="Arial" w:hAnsi="Arial"/>
          <w:b/>
          <w:i/>
          <w:sz w:val="24"/>
          <w:szCs w:val="24"/>
        </w:rPr>
        <w:t xml:space="preserve"> </w:t>
      </w:r>
      <w:r>
        <w:rPr>
          <w:rFonts w:cs="Arial" w:ascii="Arial" w:hAnsi="Arial"/>
          <w:sz w:val="24"/>
          <w:szCs w:val="24"/>
        </w:rPr>
        <w:t>Mas são três de reuso que deveria, que é bom que ele englobe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SOCORRO (CNI) –</w:t>
      </w:r>
      <w:r>
        <w:rPr>
          <w:rFonts w:cs="Arial" w:ascii="Arial" w:hAnsi="Arial"/>
          <w:sz w:val="24"/>
          <w:szCs w:val="24"/>
        </w:rPr>
        <w:t xml:space="preserve"> É só urbano. É. É. Não, eu estou a par. Então, eu vi isso acontecer. Na minha experiência eu vi isso acontecer, na regulamentação dos desastres também. E se não houver, aí eu estou... É uma lição aprendida, não é? Se não houver uma determinação em nível de Casa Civil, Gustavo, a gente vai levar mais 10 anos. Ou 20. Então, assim, eu não quero desanimar ninguém, mas assim, é necessário um nível de articulação, é preciso ter consciência disso. Sabe? É preciso assumir essa responsabilidade, senão nós vamos continuar no mesmo ponto onde estamos. Na... Com relação à regulamentação, a discussão sobre desastres, Cláudia, o que houve foi uma determinação da Casa Civil para que os Ministérios falassem. E aí a Casa Civil começou, isso ainda foi no Governo Dilma, começou a monitorar o assunto mensalmente, eram 6 Ministérios e realmente, hoje a gente vê o resultado. Aqui em Brasília a gente já tem no sistema de alerta via SMS, em várias capitais, as coisas estão se organizando nesse sentido. Mas infelizmente... (...). Exatamente. Se a gente não conseguir fazer isso chegar lá, vamos continuar na mesma situação. E também nesse momento de eleições com os nossos... Com o nosso Poder Legislativo, e também a quantidade de Projetos de Lei, que o Daniel muito bem apontou, quando eu estava na ANA havia um acompanhamento e lá na CNI também, dentro de tudo isso que está acontecendo, por exemplo, com relação a 9433, a última conta que eu tinha eram uns 58 projetos tramitando para alterar a 9433, somente ela, fora os projetos de reuso, fora os projetos de salinização, porque é uma coisa. E aí a gente uso racional, reuso de salinização, sabe? Então, assim, eu quero chamar atenção para essa necessidade de articulação e que nós estamos aqui representando instituição, mas não, em grande maioria não somos decisores. Tá...? E é preciso a gente ter os pés no chão. A outra coisa que eu tenho observado, Daniel, também, na fala de todo mundo, foi a questão da nomenclatura, não é? E a necessidade, então, de estabelecermos um glossário, a semelhança do que vem sendo estabelecido com os ODSs, que tem sido muito útil, não é? E com relação à água, o glossário já está pronto, eu acho que é um excelente ponto de partida. O glossário já está disponível e a gente pode, na verdade, incrementá-lo. (...). Pois é. Então, estamos todos acompanhando muito bem o assunto, mas eu gostaria de ver como é uma proposta de articulação. E também fazer uma observação, essa... Um detalhe precioso para a língua portuguesa. O vocabulário ortográfico Oficial da Língua Portuguesa não reconhece água-residuária. A água é residual. Isso é uma derivação do Inglês. Então, eu tive essa preocupação porque ontem, Cláudia, a gente estava revendo justamente o PL, não é? Com as observações que recebemos... Reuso com acento, é... Não. É um hiato. É um hiato. Aí tem que ter... Tem que ser acentuado. E o Volpi não reconhece residuária. Só reconhece residual. Aí eu estou fazendo um texto, justamente eu vou usar residual, vamos ver como é que a gente consolida isso. </w:t>
      </w:r>
      <w:r>
        <w:rPr>
          <w:rFonts w:cs="Arial" w:ascii="Arial" w:hAnsi="Arial"/>
          <w:i/>
          <w:sz w:val="24"/>
          <w:szCs w:val="24"/>
        </w:rPr>
        <w:t>(Risos!)</w:t>
      </w:r>
      <w:r>
        <w:rPr>
          <w:rFonts w:cs="Arial" w:ascii="Arial" w:hAnsi="Arial"/>
          <w:sz w:val="24"/>
          <w:szCs w:val="24"/>
        </w:rPr>
        <w:t>.</w:t>
      </w:r>
      <w:r>
        <w:rPr>
          <w:rFonts w:cs="Arial" w:ascii="Arial" w:hAnsi="Arial"/>
          <w:b/>
          <w:sz w:val="24"/>
          <w:szCs w:val="24"/>
        </w:rPr>
        <w:t xml:space="preserve"> </w:t>
      </w:r>
      <w:r>
        <w:rPr>
          <w:rFonts w:cs="Arial" w:ascii="Arial" w:hAnsi="Arial"/>
          <w:sz w:val="24"/>
          <w:szCs w:val="24"/>
        </w:rPr>
        <w:t>Obrigada e eu espero, a partir de agora, poder contribuir de uma forma mais concreta para esta Câmara Téc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Obrigada, Socorro. Agora o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Irrigantes) –</w:t>
      </w:r>
      <w:r>
        <w:rPr>
          <w:rFonts w:cs="Arial" w:ascii="Arial" w:hAnsi="Arial"/>
          <w:sz w:val="24"/>
          <w:szCs w:val="24"/>
        </w:rPr>
        <w:t xml:space="preserve"> Bom-dia a todos! Gustavo representando os Irrigantes. Gostaria também de pedir desculpa pelo atraso, eu tive um probleminha lá E de logística, fui bater lá no (...), aí desci, até que eu achei alguém que me falaram que não era lá. Eu fui no 1º, no térreo, no subsolo, aí tinha... A Roseli estava escondida atrás de um... Eu achei ela lá e ela me informou. </w:t>
      </w:r>
      <w:r>
        <w:rPr>
          <w:rFonts w:cs="Arial" w:ascii="Arial" w:hAnsi="Arial"/>
          <w:i/>
          <w:sz w:val="24"/>
          <w:szCs w:val="24"/>
        </w:rPr>
        <w:t>(Risos!)</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Aí eu achei que era aqui. Não, estava lá atrás do computador, eu falei, não tem ninguém aqui. Mas vamos lá. Esse assunto para mim é um assunto muito interessante, eu vou fazer um apanhado aqui, porque talvez a Raquel, mas eu provavelmente sou... E a Cláudia, somos os mais antigos na Câmara, nesse assunto, antes do Jeferson, inclusive. </w:t>
      </w:r>
      <w:r>
        <w:rPr>
          <w:rFonts w:cs="Arial" w:ascii="Arial" w:hAnsi="Arial"/>
          <w:i/>
          <w:sz w:val="24"/>
          <w:szCs w:val="24"/>
        </w:rPr>
        <w:t>(Riso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DOS SANTOS GORETTI (Irrigantes) –</w:t>
      </w:r>
      <w:r>
        <w:rPr>
          <w:rFonts w:cs="Arial" w:ascii="Arial" w:hAnsi="Arial"/>
          <w:sz w:val="24"/>
          <w:szCs w:val="24"/>
        </w:rPr>
        <w:t xml:space="preserve"> Não. Não. Eu chamei de novo. Falei que eu estou aqui antes de você. Eu fui chamado para trabalhar, trabalhava no Ministério da Integração Nacional, fui chamado pelo Doutor Demétrios em 2005/6, para fazer parte de um Grupo de Trabalho que resultou na Resolução, acho que a 54 foi a do agrícola, não é? (...) bem depois, a 54 já estava ali, acho que para sair e é um GT... Era um GT, Funasa... Funasa, Ministério da Saúde e Ministério da Integração pela parte da Agricultura, para formatar a questão dessa Câmara. Aí até quanto isso, (...) de brincadeira, que nesse GT eu conheci minha esposa, casei, meu filho nasceu e nada. É exatamente o que você falou, com esse conhecimento técnico já tem amplo. A gente não vai fazer normas. Eu, a minha experiência (...), eu acho que a gente pode virar a página e falar de outra coisa, porque daqui não vai sair, por dois motivos, na minha opinião, a gente não tem competência legal sobre os parâmetros. Quando a gente vai falar de parâmetros... Ela falou bem, tem que ter parâmetro, mas a gente não pode falar de parâmetro. Aí de parâmetro tem que chamar o CONAMA. Eu nunca vi acontecer uma reunião conjunta. Parece que é... Então, a gente tentou, tentou, tentou, tentou e estamos aí até hoje, fizemos a Resolução, bati na CTIL, não, você não tem competência. A Resolução diz, faz reuso agrícola que é bom. É isso que a Resolução diz. Ou seja, não é efetiva, não é? Então, o que a gente percebe é que... Eu fico triste, assim, em falar isso, porque como técnico eu sou engenheiro agrônomo, eu acho que é mais um dos potenciais do brasileiro desperdiçado, principalmente para regiões pobres, onde o saneamento básico é muito caro. Você pode ter uma solução mais barata e fazer uma produtividade geral nova, agregar novas coisas, mas ficou no preciosismo. Não, aqui o parâmetro é tantos mil. Não, é mil a... Essas coisas não vão levar a nada, e vai ficar uma discussão entre um que acha que é mil, o outro acha que é 10 mil, e vai... E não vai acontecer. Aí a gente faz essa discussão aqui, quando chegar no final, isso não vale, porque você não tem competência. Tem que ir para o CONAMA. E o CONAMA, ah, não é água. Então, fica essa discussão, as coisas não andam e a gente infelizmente... O Ministério das Cidades fez um trabalho grande ao longo do ano passado, a gente acompanhou, o Antônio foi um dos que puxou esse assunto aqui de volta. A gente vê, aí tem um monte de Lei lá no Congresso para você... Aí umas coisas, umas malucas, outra interessante. As interessantes travam, as malucas passam. E as coisas vão... Parece que é feito para o negócio não andar. Então, a gente tem um potencial gigante, a agricultura precisa da água quanto mais suja melhor, porque tem mais nutriente, aí não pode não, porque senão vai... Eu lembro de uma fala do professor lá de Viçosa, lá na CNA, que ele falou uma coisa para mim que ficou marcado, que eu... Ele falou assim, olha, eu tenho é pena desses micróbios, dessas coisas quando cai lá no chão, lá no solo agrícola, que não é o solo da cidade, não é o solo do engenheiro civil. É o solo da agricultura, que é um solo teoricamente vivo, que quando aquilo lá cair, ele falou, eu quero aquilo, eu quero nitrogênio, eu quero fósforo, eu quero tudo isso porque a agricultura precisa disso. Não é? Mas não. Aí começa, não, não pode, porque vai salinizar. Tem um local que saliniza. Vai ser gigante. Vai ter todo tipo de problema e todo tipo de... O colega falou de reuso indireto. No Brasil hoje todas as cidades fazem, todo mundo que come verdura está sendo feito, porque o cara capta água e geralmente do rio que passa por alguma cidade e está poluído. Então, essas coisas estão acontecendo. Lá no Rio Grande do Sul a gente tem uma experiência exitosa lá, tem uma barragem que a água passa dentro da cidade, polui, entra nas áreas de lavoura e sai classe 1. É o reuso praticamente direto, porque ela... É um canal da barragem que passa dentro da cidade, abastece a cidade, joga o esgoto ali, sai, aí vai para a área agrícola. Depois ela volta para a Lagoa dos Patos e sai classe 1. Se chegar... Se chegar lá é capaz de proibir o plantio de arroz, porque está usando água poluída e quebrar todo o sistema, toda... Não. Então, saúde humana. As pessoas estão lá, tem trabalho, tem emprego, tem renda e tem saúde. E tem saúde. Ah, o arroz é poluído agora? Por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O SR. GUSTAVO DOS SANTOS GORETTI (Irrigantes) –</w:t>
      </w:r>
      <w:r>
        <w:rPr>
          <w:rFonts w:cs="Arial" w:ascii="Arial" w:hAnsi="Arial"/>
          <w:sz w:val="24"/>
          <w:szCs w:val="24"/>
        </w:rPr>
        <w:t xml:space="preserve"> Aí controla tudo e ninguém faz nada. Pode fal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6:27). A SRª. NÃO IDENTIFICADA –</w:t>
      </w:r>
      <w:r>
        <w:rPr>
          <w:rFonts w:cs="Arial" w:ascii="Arial" w:hAnsi="Arial"/>
          <w:b/>
          <w:i/>
          <w:sz w:val="24"/>
          <w:szCs w:val="24"/>
        </w:rPr>
        <w:t xml:space="preserve"> </w:t>
      </w:r>
      <w:r>
        <w:rPr>
          <w:rFonts w:cs="Arial" w:ascii="Arial" w:hAnsi="Arial"/>
          <w:sz w:val="24"/>
          <w:szCs w:val="24"/>
        </w:rPr>
        <w:t>Gustavo, você... Você tocou em um ponto interessante, que o reuso está acontecendo dentro de todos os shoppings centers, por exemplo, do Brasil. Eles estão fazendo reuso de suas águas. Todos os shoppings centers do Brasil, independente do que... Ou seja, é a realidade desafiando. Sabe? A normatização e vai continuar acontecendo, independente, quer esse Conselho queira ou não queira, as coisas vão continuar, porque, inclusive agora eu estive com as empresas que estão trabalhando nisso, eles já chegam com um contêiner e instalam tudo de uma vez só, 5, 15, 20 m³ por segu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Irrigantes) –</w:t>
      </w:r>
      <w:r>
        <w:rPr>
          <w:rFonts w:cs="Arial" w:ascii="Arial" w:hAnsi="Arial"/>
          <w:sz w:val="24"/>
          <w:szCs w:val="24"/>
        </w:rPr>
        <w:t xml:space="preserve"> Exatamente. Isso está acontecendo, as coisas estão acontecendo, aí a preocupação é porque, talvez pode um trabalhador pode ser contaminado. Isso é preocupante? Isso é preocupante? Não. Isso é preocupante? É. É preocupante. Só que tem que ter fiscalização nesse local. Aí você proíbe tudo, porque talvez no lugar uma pessoa... Aí fica... Tudo é proibido no Brasil porque tem problemas pontuais que podem vir a ocorrer. Então, você tem que ter uma fiscalização. Não tem dinheiro para fiscalização. Aí o cara... Ninguém pode ir lá. Aí quando vai acaba com tudo, não deixa ninguém produzir. Então, a gente tem que parar de ficar criando empecilho para quem quer gerar riqueza e quem quer produzir. Você vai lá e fiscaliza o cara, se tiver um problema você vai lá e multa e pronto. Não. Aí, olha, eu vou te multar, mas não, vamos aqui, depois a gente dá um jeito e... Essas coisas vão acontecendo e as coisas vão andando. Então, parar. A minha opinião é que, pega o trabalho, podemos trabalhar, tentar uma Resolução, mas na minha opinião vai ser mais uma Resolução dessa que vai falar, olha, faça o reuso que o reuso é bom e... A gente não vai conseguir ter fundamento técnico nenhum, porque ela falou, o Governo... O próprio Governo não consegue se articular, tem Ministério da Cidade, Ministério da Agricultura, Ministério do Planejamento, Ministério do Meio Ambiente, aí tem agora pequeno produtor de um lugar, o grande produtor em outro lugar, Indústria, Cidade, é tanta coisa que aí não conversa e vem aqui a gente tenta, tecnicamente, quando sobe um degrau, ah, isso deixa para depois. Vamos (...). Aí é a realidade, infeliz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pPr>
      <w:r>
        <w:rPr>
          <w:rFonts w:cs="Arial" w:ascii="Arial" w:hAnsi="Arial"/>
          <w:b/>
          <w:sz w:val="24"/>
          <w:szCs w:val="24"/>
        </w:rPr>
        <w:t xml:space="preserve">(2:48:57). A SRª. NÃO IDENTIFICADA – </w:t>
      </w:r>
      <w:r>
        <w:rPr>
          <w:rFonts w:cs="Arial" w:ascii="Arial" w:hAnsi="Arial"/>
          <w:sz w:val="24"/>
          <w:szCs w:val="24"/>
        </w:rPr>
        <w:t>Só</w:t>
      </w:r>
      <w:r>
        <w:rPr>
          <w:rFonts w:cs="Arial" w:ascii="Arial" w:hAnsi="Arial"/>
          <w:b/>
          <w:i/>
          <w:sz w:val="24"/>
          <w:szCs w:val="24"/>
        </w:rPr>
        <w:t xml:space="preserve"> </w:t>
      </w:r>
      <w:r>
        <w:rPr>
          <w:rFonts w:cs="Arial" w:ascii="Arial" w:hAnsi="Arial"/>
          <w:sz w:val="24"/>
          <w:szCs w:val="24"/>
        </w:rPr>
        <w:t>argumentar no sentido que, a saúde humana é primordial, não é? Então, se tiver, como a colega colocou, acho que as outras pessoas colocaram, tem que ser, um tipo de efluente tem que ser usado em um tipo de uso e ponto. Ninguém aqui está falando que não tem base científica para tomada de decisão, já estamos até querendo que ele faça uma proposta de Resolução, etc. Mas a questão da salvaguarda, da saúde humana, é fundamental. Se para a produção eu preciso adoecer as pessoas, tem algo errado aí, não é? E isso é extremamente debatido nessa questão da mudança da Lei dos agrotóxicos, não é? Então, é uma questão similar, inclusive, eu até sugiro que seja utilizado, como eu já sugeri o mesmo no cuidado para se ter uma decisão em relação a cada tipo de uso, a cada tipo de composto tóxico, porque a questão da saúde humana não pode ser renegado a segundo plano, em detrimento de uma possível alteração na produção econômica, pelo amor de Deus, não é? A gente está no século XXI, não é? Então, todo esse trabalho... Essa questão importante que você colocou, que acontece nessa bacia, ótimo, mas você tem que ter, avaliar a qualidade desse arroz que, não é? Ainda mais cultivo de arroz que é em área úmida, que tudo fica parado ali, não é? A gente sabe disso. Então, é só tomar esse cuidado. Eu como membro do Instituto de Saúde Coletiva também tenho que pensar na questão ambiental, como outros falaram, que essa água vai parar em um cultivo de peixes, vai parar em um rio, que as pessoas vão se alimentar desse peixe. E é justamente isso, a gente está em um nível de poluição ambiental, tanto urbana quanto rural, no mundo inteiro, que tem que merecer os cuidados, inclusive acho muito importante o que a colega do ODS. Não é? O ODS acho que é uma diretriz importante. Os ODSs, não é?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Irrigantes) –</w:t>
      </w:r>
      <w:r>
        <w:rPr>
          <w:rFonts w:cs="Arial" w:ascii="Arial" w:hAnsi="Arial"/>
          <w:sz w:val="24"/>
          <w:szCs w:val="24"/>
        </w:rPr>
        <w:t xml:space="preserve"> Não, eu não sei qual que é o intuito, eu não quis falar que a saúde não é importante. Eu quis falar que as coisas estão acontecendo, não está fiscalizando, tem problemas, tem problemas, é, mas não se resolve. Então, eu estou falando assim, tem problemas, tem. Eu estou falando em uma coisa que acontece, porque esse canal era para irrigação, a cidade veio, usa da água que era para irrigação, polui a água e a agricultura ali, mas você está achando que o arroz está poluído. É assim, o arroz vai ser cozido, ninguém come arroz cru. (...), porque ficar falando aqui... O negócio é aqui. Não, porque fica falando, é muito bonito, mas você... Sempre é esse negócio, está achando que a gente quer poluir tudo, vai estragar tudo. As coisas são feitas, e está aí, ninguém faz nada, e quando alguém quer dar uma solução produtiva, ah, você vai poluir tudo. Não é esse o intu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Só a respeito desse caso específico. Aí tem estudo, é um trabalho grande e complexo do IRGA, lá no Rio Grande do Sul, que vale a pena conhecer, é muito interessante. Gente, o Jeferson pediu a palavra, já tinha sido encerrada. Que sejam bem breves e a gente tem uma questão de ordem aqui, porque tem mais um item de pauta, além dos informes, se a gente termina antes do almoço ou se decide se volta depois.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TAISE TORRES (FONASC) – </w:t>
      </w:r>
      <w:r>
        <w:rPr>
          <w:rFonts w:cs="Arial" w:ascii="Arial" w:hAnsi="Arial"/>
          <w:sz w:val="24"/>
          <w:szCs w:val="24"/>
        </w:rPr>
        <w:t>Olá novamente. Assim... Taise do Maranhão, representando o Fonasc e o Instituto Educando. Correto. Então, é o seguinte, não é que, digamos, o reuso tenha que ser crucificado em todas as partes dessa questão, mas tem, digamos, tem padrões a serem seguidos. Tem que ter uma normatização ali, fechada, para poder implementar essa questão dos projetos. Não é? Digamos, o reuso da parte da indústria. Legal, ele pode ser destinado àquele fim, àquela utilização daquilo... Enfim, naquela utilização, aquela água ali, despejada pela indústria, pode ser utilizado somente para aquele fim. Na agricultura, para aquele fim. E o doméstico para aquele fim. Porque senão a indústria vai desperdiçar... Vai lançar essa água em qualquer lugar, como eu (...), falei há pouco. Se não for, se não tiver essa padronização e aí? Futuramente aquele... Aqueles... Enfim, aquele peixe ele vai vir para a nossa mesa, de qualquer forma, e se no ambiente, dentro do peixe, se aquele elemento ele não for saturado, se ele não for tratado dentro do peixe, e trazer esse problema daquele lançamento, daquele dado elemento para o nosso organismo, e aí? E o câncer? Sei lá, diversos tipos de doenças sendo trazidas aí, para a sociedade. Tem que ser tratada essa questão direitinho, essa normatização direitinho. Tem as doenças aí, que nós sabemos que são... Que trazem para a sociedade através da veiculação hídrica. Então, são questões a serem bem conversadas, bem fech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NASCIMENTO DE OLIVEIRA – (OTEP/Unesp) –</w:t>
      </w:r>
      <w:r>
        <w:rPr>
          <w:rFonts w:cs="Arial" w:ascii="Arial" w:hAnsi="Arial"/>
          <w:sz w:val="24"/>
          <w:szCs w:val="24"/>
        </w:rPr>
        <w:t xml:space="preserve"> Bem, eu... Jefferson Nascimento de Oliveira, OTEP/Unesp. Está vendo? Todo mundo fala. Vamos lá, porque os novos ficam meio chateados em ter que repetir isso. Mas a gente tem que fazer isso. Já fui Presidente disso aqui, era muito difícil para essa mocinha aqui, depois ficar vendo quem falou o quê, entendeu? Então, se você não fala, não adianta, eu não vou saber quem falou. Bem. Então, vamos lá. Eu quase como decano, não é? Cadê a Cláudia que é mais velha do que eu, não é? E você Goretti. Não, você não. Você é novinha, mas o Gustavo Goretti. Eu como decano disso aqui, estou aqui desde 2009, que comecei como suplente, não é? Suplente daqui, é como a Patrice, não é? Vim assim, de abelhudo. Então, o quê que acontece? Duas palavras, integração. Integração não falta só Governo Federal. Falta em todas as instâncias desse país. Tá...? Se eu falo onde você trabalhava e onde você trabalha, não é? Pronto. Isso é o que está faltando. Integração falta aqui, falta no Ministério do Mapa, falta na minha universidade, falta em todo lugar. As pessoas gostam de considerar o quê? Os seus feudos de pés de alface. Eu tenho um feudo, quatro pés de alface, esse é o meu feudo, não é? Ninguém tasca. Então, a gente nunca integrou isso aqui. Você acha que eu não fico chateado de eu ter participado desse Grupo de Trabalho e não sair nada? O que você falou de cento, 200 e poucas e poucas páginas, foi produzido mais de 180 em 2009 e cadê? E cadê? Então, Gustavo, que não é o Goretti, tá...? Talvez você tenha netos. Por quê? Porque tem um entrave, certo? O que a Ca... Camila, não é? Camila, o que a Taise e a Débora estão falando é absolutamente certo, e por isso também, e graças a isso também, não foi feito, porque há uma conscientização desse Conselho aqui, de saber fazer as coisas, de não fazer qualquer coisa. Não adianta fazer um arrobo e falar, ah, vai ser uma Norma tal, uma Moção, uma Resolução tal. Você bem lembrou, alguém lembrou aqui, quando foi feita a Resolução do agrícola... Opa, opa, opa. Volta. Não vai servir nada, o CONAMA. Só que assim, como trazer o CONAMA para cá? Eu não sei. Eu não sei. Eu... Já tentamos isso inúmeras vezes. A única vez que ele sentou junto à mesa... Pois é. Entendeu? Quer dizer, a gente aqui, está em uma sinuca de bico. Você foi em duas, por quê? Porque sei lá, se acham Deuses. Pode registrar. Tá...? Não Precisa cortar essa fala não. Pode. Pode se achar Deus. A universidade está cheia de Deuses também. Entendeu? Então, quer dizer, só foi uma única vez, não é? Ela estava presente, não é? Vocês não estava, que foi no workshop da Indústria, o CONAMA foi e falou exatamente o que a gente sabia que era. Falou a verdade, pura, nua, crua. Entendeu? De integração, de falta de integração, de falta de ter a coisa maior. Tá...? Porque assim, eu nunca fui contra e você sabe disso, nem o professor Evanildo Espanhol também, que é ávido defensor disso aqui, pelo menos era, não é? Coitadinho. Então, de que a gente tenha essas normas muito bem definidas. Só que é o seguinte, quando você fala aí, eu fico muito temeroso quando você fala, Tais. Não, porque a indústria é uma coisa... Quem falou? Se for uma criança em uma indústria e ela, por acaso meter a mão em um vaso sanitário que foi uma água de reuso, que tem um certo patógeno, ela vai morrer. E aí? Entendeu? Então, quer dizer, há riscos em tudo. Não adianta, você não vai, saúde, ONGs, ministério, não vai conseguir fechar essa (...) enorme de riscos. Sim. Eu não estou falando que não tem. Muito pelo contrário. Eu defendo isso, entendeu? Você tem que colocar assim, olha, isso é um risco absurdo. É. Pois é. É exatamente isso. Agora, tem que trazer para a discussão quem define isso. Quem define isso, que é o CONAMA. Entendeu? A gente está aqui tentando fazer isso há muito tempo, como ele falou aí, já criou o filho, entendeu? Não. E assim, e eu concordo exatamente com você, com você e com você, só que assim, riscos existirão sempre. Tá...? Minimizar esses riscos é fundamental. Não é? Realmente trazer os estudos já existentes sobre isso, também é fundamental, e eles estão aí para quem quiser ver. Dá um Google, pufe, acabou. Entendeu? E foi feito aqui, pelo Daniel. Entendeu? Só que assim, sistematizar isso de que forma? Foi gasto 1 milhão de dólares nesse Interáguas aí para fazer esse negócio. Certo? Os almoços maravilhosos, não eram? Entendeu? Só que assim, a gente tem que partir para uma outra parte, fazer alguma coisa dentro dessa Câmara, porque senão a Câmara corre risco também de não sair nada, a gente ficar só na divagação, divagação, divagação, divagação. São 10 anos de divagação. Tudo bem, que eu estou aqui 10, entendeu? Então, eu não me sinto nada à vontade com isso, eu ouço a sua voz, ouço a voz de outros colegas aqui e falo, puts, a integração nunca foi feita. Certo? E a gente tem que sair com algum produto. Esse produto que está sendo colocado para o Daniel melhorar e tem que melhorar, com todas as... Não, parabéns, tudo mais, mas é assim, é como uma tese mesmo. Melhora isso aí filho, senão a gente não assina. É assim que funciona. Tá...? Sim, mas é assim que funciona. Entendeu? Então, tem que melhorar para poder... Olha, esse produto foi pago, isso aqui não foi assim, ah, eu vim aqui maravilhosamente. Não. Foi pago, é dinheiro público, é dinheiro do povo que não tem dinheiro que está aqui, bancando a mim, bancando o Adilson e bancando vocês duas, não é? Porque a gente veio com dinheiro público. Os outros vieram com dinheiro privado, assim, o dinheiro... Saíram daqui, pegaram o seu carro e vieram para cá. A gente veio de longe, não é. Então. Não. Mas é. Assim, a gente tem que tentar fazer alguma coisa... Não. É. Então, só para te falar isso, Débora. Assim, a gente está aqui, realmente tentando fazer algo e com essa dificuldade imensa de fazer esse algo. Por quê? Porque a gente não consegue integrar, não é? Então, se nós conseguirmos sair com alguma coisa pronta, bem acabada disso aqui, não é? E propor, mesmo que seja, Gustavo, alguma coisa assim, olha, no âmbito de reuso, tá...? Devemos sempre ter padrões para serem definidos pelos órgãos competentes, lá na frente, entendeu? E que esse reuso seja verificado como já foi. Você tá pegando o barco agora, mas já foi feita uma workshop para indústria, um workshop para agricultura, um workshop para doméstico, tá...? Também gastando-se o dinheiro público com isso, para quê? Para que a gente tenha essa percepção. Essa percepção existe nessa Câmara. Essa percepção ela já existe, ela está desde 12 anos atrás ou 10 anos atrás, percebida, só que a gente tem que avançar nisso. Entendeu? E assim, e eu espero que eu não tenha ofendido ninguém, eu só falei o que eu acho o que é uma verdade de dinheiro público gasto comigo, tá...? Eu estou falando de mim aqui, que vim aqui com... Não é? Botou você no avião, veio aqui, entendeu? E um dinheiro público que está muito raso, não é? E talvez... E outra coisa, não é? Tem que combinar com os russos. Não é? Quem será o nosso Ministro? Entendeu? Quem serão os novos secretários? É. Entendeu? Quem será nossa Casa Civil? A gente não sabe. Tudo são dúvidas que pairam por aí, não é? Então, é só isso, é um desabafo, não é? Assim, geral, porque realmente eu concordo com o Gustavo, os dois Gustavos eu concordo e com vocês, não é? Também. O Ministério da Saúde sempre esteve presente nas reuniões, só não esteve na primeira. Eu acho que, na primeira eu não me lembro de você. De você eu não me lembro mesmo, a primeira que era na indústria. Ah, era a Jamile. Foi a Jamile que foi, não é? Mas assim, vocês viram lá, entendeu? Você pode isso aí, vocês viram isso lá. Então, é por aí, está bom? Então, me desculpe pelo alongar, não é? Mas... E assim, sugiro que a gente bata na tecla seguinte. Olha, você voltou, não é Daniel? O Daniel fazendo isso, tendo essa contextualização, tenho pouco tempo, faz isso, a gente lê isso e em uma próxima reunião, quiçá ainda esse ano, porque a última reunião do Conselho é 17? Não é a última. Então, que a gente consiga ter alguma coisa entre essa reunião do Conselho e a próxima reunião do Conselho, tá...? Dizer, dia 17 eu acho muito improvável que ele tenha esse produto, tá...? Mas para a gente ter alguma outra reunião ainda esse ano, aqui, antes da reunião do Conselho, não sei se vai ser possível. Pois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T)  –</w:t>
      </w:r>
      <w:r>
        <w:rPr>
          <w:rFonts w:cs="Arial" w:ascii="Arial" w:hAnsi="Arial"/>
          <w:b/>
          <w:i/>
          <w:sz w:val="24"/>
          <w:szCs w:val="24"/>
        </w:rPr>
        <w:t xml:space="preserve"> </w:t>
      </w:r>
      <w:r>
        <w:rPr>
          <w:rFonts w:cs="Arial" w:ascii="Arial" w:hAnsi="Arial"/>
          <w:sz w:val="24"/>
          <w:szCs w:val="24"/>
        </w:rPr>
        <w:t>Não, só queria dizer que tem uma diferença entre as datas de reunião do Conselho e das atividades da Câmara, e a data de encerramento do contrato do Daniel. Então, muito cuidado com isso para gente não fazer essa confusã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NASCIMENTO DE OLIVEIRA – (OTEP/Unesp) –</w:t>
      </w:r>
      <w:r>
        <w:rPr>
          <w:rFonts w:cs="Arial" w:ascii="Arial" w:hAnsi="Arial"/>
          <w:sz w:val="24"/>
          <w:szCs w:val="24"/>
        </w:rPr>
        <w:t xml:space="preserve"> Essa confusão não está sendo feita não. Uma coisa é ter o produto. Dentro desse produto a gente vai ter que avaliar isso, ainda, até ele entregar o produto e dizer, olha, daqui pode sair alguma Resolução e nesse produto também deve sair alguma coisa o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T) –</w:t>
      </w:r>
      <w:r>
        <w:rPr>
          <w:rFonts w:cs="Arial" w:ascii="Arial" w:hAnsi="Arial"/>
          <w:b/>
          <w:i/>
          <w:sz w:val="24"/>
          <w:szCs w:val="24"/>
        </w:rPr>
        <w:t xml:space="preserve"> </w:t>
      </w:r>
      <w:r>
        <w:rPr>
          <w:rFonts w:cs="Arial" w:ascii="Arial" w:hAnsi="Arial"/>
          <w:sz w:val="24"/>
          <w:szCs w:val="24"/>
        </w:rPr>
        <w:t>Eu acho que é mais complicado do que isso ainda, por quê? O que a gente precisa de resposta da Câmara Técnica, o objetivo que ele mostrou lá no início, era que nós tivéssemos subsídios para a discussão, naraná, naraná. O terceiro produto era uma minuta. Tá...? Mas o que fica de pergunta para mim e daí que perguntei se o seu comentário abarcava os dois produtos é, a Câmara Técnica se sente contemplada quanto a ter subsídios naquele produto? Porque com base nisso, em 5 dias a gente tem de fazer um parecer, Como Ministério, como contratante, para dizer se o seu produto atendeu ou não atendeu. É isso que eu quero saber de vocês, se o produto atendeu ou não atendeu o seu obje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04:53). A SRª. NÃO IDENTIFICADA –</w:t>
      </w:r>
      <w:r>
        <w:rPr>
          <w:rFonts w:cs="Arial" w:ascii="Arial" w:hAnsi="Arial"/>
          <w:b/>
          <w:i/>
          <w:sz w:val="24"/>
          <w:szCs w:val="24"/>
        </w:rPr>
        <w:t xml:space="preserve"> </w:t>
      </w:r>
      <w:r>
        <w:rPr>
          <w:rFonts w:cs="Arial" w:ascii="Arial" w:hAnsi="Arial"/>
          <w:sz w:val="24"/>
          <w:szCs w:val="24"/>
        </w:rPr>
        <w:t>É, só para esclarecer, porque acho que ficou confuso, não é? A gente que falou da questão da saúde humana. Eu também sou pesquisadora da área de saúde humana e de saúde ambiental. Então, eu não estou falando apenas como ONG e sim como pesquisadora. E a questão básica é, já existe também, não é? Da parte da saúde, muita bibliografia, não é? E não sei se, no caso eu não li essa parte, se o consultor contemplou isso devidamente, não é? Mas é só uma questão também, de ajustar experiências em outros países, etc. Ninguém aqui está falando em protelar mais. Eu acho que na minha fala eu coloquei bem isso, faltou uma Resolução, uma minuta de Resolução, não é? Já que vocês já estão há tanto tempo discutindo essa questão. E eu sugiro que se coloque isso, pelos representantes da Presidência da Câmara Técnica, que se coloca isso para o Ministério, para a Secretaria-Executiva do Conselho, que se determine uma forma de ação em nível ministerial, interministerial, não é? Para tomada de decisão, obviamente não cabe aqui, a tomada de decisão total. E eu sugiro também que essas normas sejam discutidas novamente nesses três âmbitos, porque se envolve a saúde humana o Ministério da Saúde tem que estar presente. Básico, não é? Tem que estar outros Ministérios envolvidos. Então, é uma questão de... O princípio da precaução a saúde humana é fundamental, não é? Então, só para complementar que a nossa posição é de esperar essa finalização para tomada de decisão, uma vez que ele não fez a síntese, ele não fez as recomendações e ele não fez uma proposta de Minuta de Resolução, que daqui já poderia sair uma primeira etapa de decisão. Não é? E eu sugiro que a gente faça, então, uma Moção para a Secretaria-Executiva, para que se faça essa Comissão Interministerial para encaminhar para a Casa Civil, alguma coisa assim.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T) –</w:t>
      </w:r>
      <w:r>
        <w:rPr>
          <w:rFonts w:cs="Arial" w:ascii="Arial" w:hAnsi="Arial"/>
          <w:b/>
          <w:i/>
          <w:sz w:val="24"/>
          <w:szCs w:val="24"/>
        </w:rPr>
        <w:t xml:space="preserve"> </w:t>
      </w:r>
      <w:r>
        <w:rPr>
          <w:rFonts w:cs="Arial" w:ascii="Arial" w:hAnsi="Arial"/>
          <w:sz w:val="24"/>
          <w:szCs w:val="24"/>
        </w:rPr>
        <w:t>Desculpa. Só para dizer assim, a Secretaria-Executiva não tem como dizer ao Ministério, olha, faça uma... Não funciona muito assim. Não funciona muito assim. E na verdade há uma experiência de integração, que resultou depois no Decreto 5.440. Se ele é hoje aplicável, se ele é questionável, bom ou ruim, não é o que eu gostaria de colocar, mas a gente, em menos de um ano, Ministério da Saúde, Ministério do Meio Ambiente, ANA e Ministério da Justiça, juntos, a gente fez o Decreto 5.440, dando indicativos que depois resultaram na mudança da Portaria de Potabilidade, enfim, mas havia, no passado, uma discussão e essa integração eu já vi acontecer. Então, eu acho que basta também o movimento não ficar esperando. Ah, fale para o seu Ministro integrar. A gente integrava pelo telefone, pelo e-mail, os técnicos é que faziam o movimento de baixo para cima. Aí acontece. Então, acho que o espaço da Câmara Técnica é um espaço onde isto acontece. Eu tenho aqui técnicos do Ministério da Saúde, do Ministério do Meio Ambiente, daqui a gente tira as articulações e, ou sai daqui, ou a gente vai ficar de novo sentado em mesinha só quando tem convocação. Me desculp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3" w:name="_Hlk531082677"/>
      <w:r>
        <w:rPr>
          <w:rFonts w:cs="Arial" w:ascii="Arial" w:hAnsi="Arial"/>
          <w:b/>
          <w:sz w:val="24"/>
          <w:szCs w:val="24"/>
        </w:rPr>
        <w:t xml:space="preserve">A SRª. MARIA EMÍLIA BORGES ALVES (MAPA) </w:t>
      </w:r>
      <w:bookmarkEnd w:id="3"/>
      <w:r>
        <w:rPr>
          <w:rFonts w:cs="Arial" w:ascii="Arial" w:hAnsi="Arial"/>
          <w:b/>
          <w:sz w:val="24"/>
          <w:szCs w:val="24"/>
        </w:rPr>
        <w:t>–</w:t>
      </w:r>
      <w:r>
        <w:rPr>
          <w:rFonts w:cs="Arial" w:ascii="Arial" w:hAnsi="Arial"/>
          <w:b/>
          <w:i/>
          <w:sz w:val="24"/>
          <w:szCs w:val="24"/>
        </w:rPr>
        <w:t xml:space="preserve"> </w:t>
      </w:r>
      <w:r>
        <w:rPr>
          <w:rFonts w:cs="Arial" w:ascii="Arial" w:hAnsi="Arial"/>
          <w:sz w:val="24"/>
          <w:szCs w:val="24"/>
        </w:rPr>
        <w:t>A Rachel tinha ped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RACHEL SIQUEIRA (MMA) – </w:t>
      </w:r>
      <w:r>
        <w:rPr>
          <w:rFonts w:cs="Arial" w:ascii="Arial" w:hAnsi="Arial"/>
          <w:sz w:val="24"/>
          <w:szCs w:val="24"/>
        </w:rPr>
        <w:t>Rachel, Ministério do Meio Ambiente. Eu só gostaria de lembra-los, refrescar um pouco a memória, que se falou muito em reuso aqui e a dificuldade de se trabalhar com esse tema. Mas o uso eficiente entrou junto com o reuso, porque essa Câmara Técnica, justamente nessa reflexão, da dificuldade de se tratar o reuso, inseriu uso eficiente. Então, a gente está botando muito foco no problema, na dificuldade. Vamos pregar o que é mais fácil para o Conselho trabalhar, que é o uso eficiente e pode ficar o reuso depois, como uma diretriz consequente desse trabalho do uso eficiente. Então, talvez o consultor possa pegar um pouquinho isso que foi, é um histórico das três oficinas que a Câmara trabalhou, não é? Então, assim, o reuso ele é complicado? É. A gente viu essas três oficinas, mas o uso eficiente como normatização do Conselho Nacional, não. Então, focar nesse outro tema, não é? E tem uma coisa muito séria que eu comentei com o Jefferson, o Presidente do Conselho Nacional, que é o mesmo do CONAMA, não conseguiu até hoje uma Portaria simples dizendo que as duas... Os Dois Conselhos podem ter Portaria, Resolução, Moção juntas, a CTCT vai conseguir alguma coisa gente? Não vai. Então, realmente assim, o Conselho é composto por todos vocês, instituições, os Ministérios, Sociedade Civil, usuário. Então, é daqui que tem que nascer o movimento para chegar nas chefias de gabinete, não é? Lá para cima. Esse é o trabalho de quem representa as suas instituições dentro do Conselho Nacional.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Cláudia, vamos ser breve e, para a gente poder tomar uma decisão, se a gente continua ou não. detalhe, eu não tenho pressa, viu gente? Eu estou aqui do lado, eu vim a pé. Agora eu não sei os dem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LÁUDIA SALLES (Segmento Industrial) –</w:t>
      </w:r>
      <w:r>
        <w:rPr>
          <w:rFonts w:cs="Arial" w:ascii="Arial" w:hAnsi="Arial"/>
          <w:sz w:val="24"/>
          <w:szCs w:val="24"/>
        </w:rPr>
        <w:t xml:space="preserve"> Eu queria até discutir essa questão do tempo, que seria muito importante a gente aqui fazer alguma reflexão sobre o produto 3. Tudo bem, (...) entregou, mas esse é o momento da gente fazer reflexão, o quê que a gente gostaria de solicitar para ele não produto 3. Essa reflexão a gente ainda não conseguiu. Por exemplo, o produto 3 aí ele vai... Olha, nós poderemos fazer uma proposta de Moção, tal, uma Resolução X. Essa eu acho que a gente tem que aproveitar esse tempo útil para fazer essa reflexão. Ele fez uma proposta do produto 3 que eu achei que... Aí agora a gente tem que aproveitar a Câmara Técnica. Essa é a expertise, claro que a gente não vai fazer uma Resolução, mas por diretrizes para ele. Eu acharia que é um... Que seria impor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O SR. DANIEL MINEGATTI (CONSULTOR) –</w:t>
      </w:r>
      <w:r>
        <w:rPr>
          <w:rFonts w:cs="Arial" w:ascii="Arial" w:hAnsi="Arial"/>
          <w:b/>
          <w:i/>
          <w:sz w:val="24"/>
          <w:szCs w:val="24"/>
        </w:rPr>
        <w:t xml:space="preserve"> </w:t>
      </w:r>
      <w:r>
        <w:rPr>
          <w:rFonts w:cs="Arial" w:ascii="Arial" w:hAnsi="Arial"/>
          <w:sz w:val="24"/>
          <w:szCs w:val="24"/>
        </w:rPr>
        <w:t>Rapidinho. É até em relação ao produto 2. Esses pontos que foram levantados, eu sei, eu já entendi, a gente já captou que ele precisa desse ajuste, dessa reflexão mais conclusiva de uma coisa mais profunda e tal. Esse já é o fato aí, dos próximos 5, 6 dias que eu tenho, que é o prazo do projeto. O produto 3 o prazo seria até quase, acho que o final do mês, desse mês. E aí como ficou uma coisa que ainda ficou a falta de articulação, e de conversa entre nós mesmos aqui, quer dizer, como isso já existe de fato. Aí eu acho que cabe essa questão assim. E aí, e o produto 3 agora? Porque um fala uma coisa, um fala outra, e agora que é a hora de, não, vamos caminhar por aqui. Eu acho que isso que é o esperado de produzir aí, e aí eu vou ter um prazo, entre aspas, não é? Mais...</w:t>
      </w:r>
      <w:r>
        <w:rPr>
          <w:rFonts w:cs="Arial" w:ascii="Arial" w:hAnsi="Arial"/>
          <w:i/>
          <w:sz w:val="24"/>
          <w:szCs w:val="24"/>
        </w:rPr>
        <w:t xml:space="preserve"> (Risos!)</w:t>
      </w: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Adilson e depois o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DILSON PINHEIRO (ABRH) –</w:t>
      </w:r>
      <w:r>
        <w:rPr>
          <w:rFonts w:cs="Arial" w:ascii="Arial" w:hAnsi="Arial"/>
          <w:sz w:val="24"/>
          <w:szCs w:val="24"/>
        </w:rPr>
        <w:t xml:space="preserve"> Eu, na verdade eu ia fazer a mesma sugestão que veio agora. Assim, eu acho que a gente veio para cá com o horário até às 17 horas, para a gente ter uma oportunidade, se a gente desperdiçar essa oportunidade, nem que seja assim, que a gente não tenha bem claro todos os elementos, mas pelo menos a gente deveria colocar na mesa algumas ideias que possam subsidiar agora o Daniel, a fazer o trabalho, a concluir o trabalho, porque se a gente não subsidiar, que é o que eu chamei anteriormente de reflexão coletiva, nós perdemos nosso t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Eu estou de acordo, Adilson, se todo mundo estiver de acordo, que a gente faça o intervalo e continue logo em seguida, para poder a gente aproveitar realmente esse tempo, que eu acho que todo mundo já tinha reservado na sua agenda para poder... Para não sair aqui, intempestivamente com solu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3:34). O SR. NÃO IDENTIFICADO –</w:t>
      </w:r>
      <w:r>
        <w:rPr>
          <w:rFonts w:cs="Arial" w:ascii="Arial" w:hAnsi="Arial"/>
          <w:b/>
          <w:i/>
          <w:sz w:val="24"/>
          <w:szCs w:val="24"/>
        </w:rPr>
        <w:t xml:space="preserve"> </w:t>
      </w:r>
      <w:r>
        <w:rPr>
          <w:rFonts w:cs="Arial" w:ascii="Arial" w:hAnsi="Arial"/>
          <w:sz w:val="24"/>
          <w:szCs w:val="24"/>
        </w:rPr>
        <w:t>Não. Então, é só como... Para vocês a sugestão do intervalo que o Adilson propôs, não é? É isso, não é? Ou eu estou equivocado? Não é? Não. Continu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pPr>
      <w:r>
        <w:rPr>
          <w:rFonts w:cs="Arial" w:ascii="Arial" w:hAnsi="Arial"/>
          <w:b/>
          <w:sz w:val="24"/>
          <w:szCs w:val="24"/>
        </w:rPr>
        <w:t>(3:13:45). O SR. NÃO IDENTIFICADO –</w:t>
      </w:r>
      <w:r>
        <w:rPr>
          <w:rFonts w:cs="Arial" w:ascii="Arial" w:hAnsi="Arial"/>
          <w:b/>
          <w:i/>
          <w:sz w:val="24"/>
          <w:szCs w:val="24"/>
        </w:rPr>
        <w:t xml:space="preserve"> </w:t>
      </w:r>
      <w:r>
        <w:rPr>
          <w:rFonts w:cs="Arial" w:ascii="Arial" w:hAnsi="Arial"/>
          <w:sz w:val="24"/>
          <w:szCs w:val="24"/>
        </w:rPr>
        <w:t>É. Então, mas vamos lá. E já parando para almoçar e voltando, não é? Já ficar com essa pulga atrás da orelha que é o seguinte, eu estava conversando aqui com o Lucas e o que a Rachel... Indo ao encontro do que a Rachel falou, talvez como uma coisa para o produto 3, que eu acho que está mais ou menos aqui, pacificado, é a questão do uso racional mesmo. O reuso a gente não vai conseguir. Tá...? Mandando o português claro, não vai conseguir. Agora, o uso racional sim. Mas o uso racional em que sentido? Bem, primeira coisa, a questão dos três, não é? Grandes parâmetros, indústria, agricultura, doméstico. Segundo, como, como fazer isso, como fomentar isso, de que formas o Conselho pode tentar ir por esse caminho. Certo? E finalmente quais órgãos ou elencar todos os órgãos entre cada um desses, não é? Isso aí cabe a você fazer uma pesquisa também, de ver como fazer isso e se, eu acho que já existe, infelizmente, não é? Ou felizmente, as Leis que estão tramitando sobre essa questão do uso racional. Porque não adianta nada, e fazer uma análise crítica. Agora eu vou bem aí, no dedo na ferida. Crítica ao que já tem. Não me acho, assim, no mínimo... Vamos fazer uma crítica aqui. A Caixa Econômica Federal fala que em toda Caixa Econômica, todo prédio da Caixa Econômica faz uso racional, não é? Ela pega água e faz isso. Quanto é que ela pega? 4 mil litros? É muito pouco, entendeu? Então, tem que pensar isso, tá...? É difícil? É, mas verificar ou recomendar análise crítica do que está sendo feito hoje, no País. Tá...? Uma coisa que eu sempre bati aqui, que eu gostaria de ver isso como Lei. Toda e qualquer, todo e qualquer projeto financiado por qualquer Governo que seja, BNDS, Ministérios, políticas que sejam estaduais, municipais, têm que ter uso racional no seu projeto. Ponto. Entendeu? Colocar isso como uma coisa para futuro, isso seria uma grande colaboração. Outra coisa, a indústria, a gente já falou isso, Cláudia me acompanha nisso. Eu defendo a questão do selo, verde ou azul, para toda e qualquer, todo e qualquer instrumento gerado pela indústria. Certo? Ou seja, você produz equipamentos, esses equipamentos passam também pela questão da agricultura. Por quê que não tem o selo nas pessoas pequenas? Ah, mas as pessoas consomem pouco. Quanto é que ele consome real? Foi feito o teste? Ou já tem um teste? Por quê que não coloca? Tá...? Isso não vai onerar tanto, entendeu? Então, são essas perspectivas que eu gostaria, não é? Enquanto ex-presidente dessa Câmara e enquanto membro dela, verificar e estar contextualizada para ser aprovada, ou não, ou ser pelo menos submetida ao Conselho Nacional.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RAFAEL COLLERE POSSETTI – REPRESENTANTE (SANEPAR) –</w:t>
      </w:r>
      <w:r>
        <w:rPr>
          <w:rFonts w:cs="Arial" w:ascii="Arial" w:hAnsi="Arial"/>
          <w:sz w:val="24"/>
          <w:szCs w:val="24"/>
        </w:rPr>
        <w:t xml:space="preserve"> Bom, que bom que a gente vai continuar a discussão, eu acho que isso é oportuno. Eu estou de acordo com essa perspectiva. Bom, Gustavo, Sanepar, novamente. Enfim. Eu não gostaria de perder a oportunidade de tratar o assunto reuso, apesar de concordar que a racionalização, a (...) é algo é extremamente importante, é uma lição de casa, já deveria estar sendo feita e, talvez existissem até ferramentas mais apropriadas, como normatizações técnicas que fossem mais efetivas. Então, talvez um dos assuntos que a gente tenha que debater aqui é exatamente qual vai ser a cara dessa integração. Agora, eu, aí eu não durmo se a gente, de fato esquecer o reuso. Agora também acho importante ter clareza de uma coisa que ficou assim, explícita nas falas aqui apresentadas. Se não há competência dessa Câmara, deste grupo, em propor algo no sentido de, qual é a qualidade efetiva a cerca de um determinado... Uma determinada aplicação para reuso. Então, que essa Câmara faça um instrumento que de alguma maneira verse única e exclusivamente sobre as competências vinculadas a recursos hídricos. E aí gostei muito da proposta de você ter e jogar no colo do órgão competente a possibilidade de validar parâmetros. Bom, agora, por mais que a gente não sinta confortável de propor parâmetros, a literatura de novo, traz uma série de arcabouços, inclusive modelagens de risco que podem ser incorporadas, para que a gente não apresente dentro de uma Resolução, junto a esta casa, mas para que a gente a presente com outras entidades, e aí eu já posso me colocar à disposição para articular com o INCT ETE Sustentáveis, com ABES, com AESB, no que diz respeito ao saneamento ambiental, para que seja feita uma proposição conjunta, e submetida para apreciação do CONAMA, e siga os trâmites convencionais. Eu também concordo que a gente não precisa dos alinhamentos dos Ministros, aliás, o dia que a gente depender especificamente do Ministro para poder fazer uma regulamentação técnica nós estamos enrolados, porque não é, na minha opinião não é papel dele fazer isso, ele tem outras atribuições. O trabalho técnico tem sido feito por técnicos, se ele tiver que ser tomador de decisão ele tem que ter subsídio necessário para tal. Agora... Ajuda. Ajuda, é importantíssimo. Mas o que eu quero dizer é o seguinte, tomar uma decisão sem ter um consenso técnico, nós nunca vamos a lugar nenhum. E aí eu quero de novo relembrar a experiência do lodo, não é? Se vai ter um desfecho final, semelhante àquele que a gente quer, eu não sei. Está na última instância de aprovação do CONAMA. Agora, a proposta foi feita por ABES, e INCT ETE Sustentáveis, e está seguindo todos os trâmites de avaliação, mas pelo menos temos uma proposta, e há discussão sobre o assunto, e se não for aprovado saberemos o motivo pelo qual não foi aprovado. O duro é você não conseguir subir as instâncias para tomada de decisão porque não teve (...) técnica. Então, o resumo do que eu penso sobre isso e se de fato convergi-los para retornar aqui, no período da tarde, que a gente possa de fato, estabelecer essa perspectiva de construção, então, do produto 3, com a integração ou não entre o assunto reuso, e a racionalização, mas definitivamente não abandonar a perspectiva do reuso, e quem sabe, então, restringi-la àquilo que cabe essa ca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Posso... Posso fazer a... É s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A Patrice tinha pedido a palavra e a gente encerra a parte da manhã.</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21:03). A SRª. NÃO IDENTIFICADA –</w:t>
      </w:r>
      <w:r>
        <w:rPr>
          <w:rFonts w:cs="Arial" w:ascii="Arial" w:hAnsi="Arial"/>
          <w:b/>
          <w:i/>
          <w:sz w:val="24"/>
          <w:szCs w:val="24"/>
        </w:rPr>
        <w:t xml:space="preserve"> </w:t>
      </w:r>
      <w:r>
        <w:rPr>
          <w:rFonts w:cs="Arial" w:ascii="Arial" w:hAnsi="Arial"/>
          <w:sz w:val="24"/>
          <w:szCs w:val="24"/>
        </w:rPr>
        <w:t>Eu só queria discordar do meu caro colega Jeferson, amigo, não é? Que eu sempre discordo, não é Jeferson? E que não dá para deixar... Aproveitar a oportunidade para falar de reuso. E já jogando um balde de água fria na questão de uso racional, no setor saneamento quem regula o uso racional são os Planos Municipais de Saneamento, através dos programas de controle de índice de perda. Tá...? Então, eu não acredito que esse Conselho consiga construir qualquer norma de... O uso racional para o setor saneamento, que quem regula isso é a Agência Reguladora e cada município é uma história. Cada... No caso de Santa Catarina são 8 Agências Reguladoras que nós temos que seguir. Cada região é uma história. Cada região cobra uma coisa, são metas completamente diferentes e são metas de longo prazo. Então, já tem a Política Nacional de Saneamento Básico, já tem o Decreto Federal que fala das metas de uso racional. Então, para o setor saneamento acho bem complicado. Tá...? Então, não é assim, não é? É mais fácil falar de uso racional? Lógico que é, porque depende de tecnologia, e depende de educação ambiental, e comportamento da população, não é? Agora, reuso depende de custo, depende de investimento, depende para quê que você vai usar, da necessidade, e outra, vou repetir, reuso indireto potável não planejado, o Brasil executa desde o ano que nasceu. Hoje nós tomamos contaminantes emergentes, o que mais que tem na água? Agrotóxico, micropoluentes, fármacos, não é? Hoje já existe. Existe, com tratamento ou sem. Tá...? Então, eu acho que tem que ficar isso muito claro e qualquer atividade que usa a água. Ou a gente regulamenta o que nos é possível, ou a gente vai continuar com a insegurança jurídica e cada um fazendo o que pode. Só para lembrar, o caso, que o exemplo que ele citou da Cidade do México, lá foi determinado o lançamento do efluente bruto no rio, para poder atender a agropecuária que usava a jusante, corroborando lá. Esse é o exemplo, foi isso que a Secretário de Meio Ambiente veio mostrar em 2014 aqui, lá da Cidade do México, comprovando com todos os estudos que aquilo não causava mal naquela situação em que está lá, tanto que eles aprovaram o lançamento do efluente bruto na cidade, no rio, para poder ter água lá para poder irrigar a agricultura deles. E eles controlam isso, e funciona até hoje. Agora, por quê que funciona lá? Porque está na linha do Equador? Por que o raio ultravioleta mata as bactérias quando chega lá não tem mais? Não sei. Não vou aqui... É uma situação que hoje existe e assim continua.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alo para almoço).</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00:11). A SRª. NÃO IDENTIFICADA –</w:t>
      </w:r>
      <w:r>
        <w:rPr>
          <w:rFonts w:cs="Arial" w:ascii="Arial" w:hAnsi="Arial"/>
          <w:b/>
          <w:i/>
          <w:sz w:val="24"/>
          <w:szCs w:val="24"/>
        </w:rPr>
        <w:t xml:space="preserve"> </w:t>
      </w:r>
      <w:r>
        <w:rPr>
          <w:rFonts w:cs="Arial" w:ascii="Arial" w:hAnsi="Arial"/>
          <w:sz w:val="24"/>
          <w:szCs w:val="24"/>
        </w:rPr>
        <w:t>Alô!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00:11). O SR. NÃO IDENTIFICADO –</w:t>
      </w:r>
      <w:r>
        <w:rPr>
          <w:rFonts w:cs="Arial" w:ascii="Arial" w:hAnsi="Arial"/>
          <w:b/>
          <w:i/>
          <w:sz w:val="24"/>
          <w:szCs w:val="24"/>
        </w:rPr>
        <w:t xml:space="preserve"> </w:t>
      </w:r>
      <w:r>
        <w:rPr>
          <w:rFonts w:cs="Arial" w:ascii="Arial" w:hAnsi="Arial"/>
          <w:sz w:val="24"/>
          <w:szCs w:val="24"/>
        </w:rPr>
        <w:t>Alô, alô, alô.</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Bom pessoal, boa-tarde! Aqui a maioria almoçou juntinho aqui, não é? Os que não almoçaram juntos boa-tarde de volta. Vamos recomeçar aqui, nossa reunião e eu gostaria de fazer uma colocação, com relação à condução daqui para frente. Por quê? Esse tema reuso, uso racional, já tem sido discutido há 12 anos, não é Gustavo? 12 anos e a gente ainda tem muito a discutir, não é? O cerne mesmo, o assunto propriamente dito. Só que a razão dessa reunião hoje é a gente discutir e trazer sugestões, e críticas, ou sejam elas (...), ou críticas enfáticas, não sei qual é o termo exato agora, ao produto, não é? A gente se ater a discutir o produto para quê? Para a gente poder subsidiar o MMA, que tem como a prerrogativa de dar o parecer favorável ou não. Não é? Se esse produto atende ao que a gente acredita que deveria ter ou que está previsto no TR e tudo mais, não é? E a gente aí pedi ao pessoal que acompanhou desde o começo isso, eu mesma já peguei um pouco o bonde andando, desde que eu entrei aqui, mas tem gente que está acompanhado há mais tempo, que conhece essa demanda, não é? Então, para a gente tentar se ater... Tentar não. A gente se ater a questão do produto, não é? Até para a gente ter um dinamismo melhor na reunião, não é? E ter o resultado, não é? Ter realmente, sair daqui com algum posicionamento ou algum direcionamento para orientar o pessoal do MMA, que tem um tempo aí, bem limitado para poder dar esse parecer. Tá...? Então, alguém quer a fala nesse momento? Não ficou ninguém inscrito previ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Então, a gente vai projetar a Minuta da Resolução proposta pelo consul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03:11). O SR. NÃO IDENTIFICADO –</w:t>
      </w:r>
      <w:r>
        <w:rPr>
          <w:rFonts w:cs="Arial" w:ascii="Arial" w:hAnsi="Arial"/>
          <w:b/>
          <w:i/>
          <w:sz w:val="24"/>
          <w:szCs w:val="24"/>
        </w:rPr>
        <w:t xml:space="preserve"> </w:t>
      </w:r>
      <w:r>
        <w:rPr>
          <w:rFonts w:cs="Arial" w:ascii="Arial" w:hAnsi="Arial"/>
          <w:sz w:val="24"/>
          <w:szCs w:val="24"/>
        </w:rPr>
        <w:t xml:space="preserve">Eu posso (...) sugestão... Desculp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DILSON PINHEIRO (ABRH) –</w:t>
      </w:r>
      <w:r>
        <w:rPr>
          <w:rFonts w:cs="Arial" w:ascii="Arial" w:hAnsi="Arial"/>
          <w:sz w:val="24"/>
          <w:szCs w:val="24"/>
        </w:rPr>
        <w:t xml:space="preserve"> Eu só queria... A Minuta de Resolução é um produto desse trabalho? Desculpa. Adilson Pinheiro da ABRH. Eu só... Eu fiquei com dúvida se a Minuta de Resolução era um produto da... Desse traba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a. LILIANA PIMENTEL (RELATORA DA CTCT) –</w:t>
      </w:r>
      <w:r>
        <w:rPr>
          <w:rFonts w:cs="Arial" w:ascii="Arial" w:hAnsi="Arial"/>
          <w:b/>
          <w:i/>
          <w:sz w:val="24"/>
          <w:szCs w:val="24"/>
        </w:rPr>
        <w:t xml:space="preserve"> </w:t>
      </w:r>
      <w:r>
        <w:rPr>
          <w:rFonts w:cs="Arial" w:ascii="Arial" w:hAnsi="Arial"/>
          <w:sz w:val="24"/>
          <w:szCs w:val="24"/>
        </w:rPr>
        <w:t>Olha, na verdade esse contrato, e aí peço desculpas, Liliana. Esse contrato ele foi firmado no âmbito do Interáguas. Então, dentro de um escopo maior de outros estudos, como já foi falado aqui sobre uso, mas como essa discussão vinha acontecendo nesta Câmara Técnica, uma das demandas da própria Câmara Técnica foi a contratação de um estudo. Então, com base nas discussões da própria Câmara Técnica e das suas necessidades, foi montado um Termo de Referência, que se eu não me engano também foi discutido na Câmara Técnica, e aí houve a contratação dos estudos. Esses estudos previam três produtos, o primeiro produto era uma síntese das oficinas, dos workshops que foram organizados pela CTCT, inclusive. O segundo produto era, então, um apanhado geral que pudesse trazer a análise e algo mais, mais capaz mesmo, de subsidiar a continuidade das discussões sobre o que estava sendo feito no Brasil, no mundo e analisar isso a luz das competências do CNRH. Então, muito provavelmente iam surgir coisas que foram colocadas aqui, que diria assim, o Brasil precisa disto, mas isso não é CNRH, isso é Ministério da Saúde. Ou, aqui eu preciso de uma legislação. Então... E aí, às vezes a gente pode fazer alguma coisa, e às vezes não. Então, esses indicativos, essas análise, esse cruzamento, era o resultado do produto 2. Como ele é um produto muito consistente, o produto 3 tinha por objetivo trazer a síntese disso e há uma proposta de minuta para iniciar, então, iniciar discussões no âmbito desta Câmara Técnica, sobre a possibilidade ou não, de uma Resolução que pudesse sair do Conselho Nacional. Não é o objetivo resolver o problema de reuso no Brasil, determinar todas as coisas, mas a gente precisa conhecer o que é da nossa competência e o que é possível à gente fazer nesse momento, ou mais necessário, seja o que for, a partir do produto 2. Então, aí fica, se Cláudia, Maurício, quiserem complementar, porque nós três estamos avaliando o produto ou também o consultor. Não? Está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LÁUDIA SALLES (Segmento Industrial) –</w:t>
      </w:r>
      <w:r>
        <w:rPr>
          <w:rFonts w:cs="Arial" w:ascii="Arial" w:hAnsi="Arial"/>
          <w:sz w:val="24"/>
          <w:szCs w:val="24"/>
        </w:rPr>
        <w:t xml:space="preserve"> Cláudia do Segmento da Indústria. É só... É só para colocar mais uma questão dentro do que você falou, assim, quando da construção desse Termo de Referência, não é? Como você bem colocou, a ideia do produto 2 ser esse apanhado do que existe, não é? Desde experiências como também de normativas, não é? E a ideia é que ele encaminhasse não para a construção e subsídios para a nossa tomada de decisão, inclusive na nossa tomada de decisão dessa Câmara Técnica enquanto a construção ou não de uma normativa. Então, assim, eu acho que tem um passo atrás da gente discutir, não é? Eu entendo que talvez pelo fato desse produto 2 não ter trazido essa análise, a gente ainda fica... A história esteja um pouco vaga, não é? Mas a ideia seria que a gente tivesse esse subsídio de entender aqui, em que caminho essa CTCT ela vai tomar, não é? Se a gente vai discutir uma normativa para uso racional, uma normativa para reuso ou não, até mesmo a gente chegar nessa conclusão. Não. Não é o caso da gente ter uma normativa, como foi bem colocado pelo Gustavo. Ou são 3, ou por modalidade, ou é só fomento, enfim, é só para coloc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07:53). A SRª. NÃO IDENTIFICADA –</w:t>
      </w:r>
      <w:r>
        <w:rPr>
          <w:rFonts w:cs="Arial" w:ascii="Arial" w:hAnsi="Arial"/>
          <w:b/>
          <w:i/>
          <w:sz w:val="24"/>
          <w:szCs w:val="24"/>
        </w:rPr>
        <w:t xml:space="preserve"> </w:t>
      </w:r>
      <w:r>
        <w:rPr>
          <w:rFonts w:cs="Arial" w:ascii="Arial" w:hAnsi="Arial"/>
          <w:sz w:val="24"/>
          <w:szCs w:val="24"/>
        </w:rPr>
        <w:t xml:space="preserve">Mas essa análise do dois é que traria essa opinião ou recomendação do consultor para a Câmara Técnica, que é o produto 3. E só uma outra colocação, que também era parte das demandas dessa Câmara, e eu acho que também isso já seria um </w:t>
      </w:r>
      <w:r>
        <w:rPr>
          <w:rFonts w:cs="Arial" w:ascii="Arial" w:hAnsi="Arial"/>
          <w:i/>
          <w:sz w:val="24"/>
          <w:szCs w:val="24"/>
        </w:rPr>
        <w:t>input</w:t>
      </w:r>
      <w:r>
        <w:rPr>
          <w:rFonts w:cs="Arial" w:ascii="Arial" w:hAnsi="Arial"/>
          <w:sz w:val="24"/>
          <w:szCs w:val="24"/>
        </w:rPr>
        <w:t xml:space="preserve"> muito interessante que a gente poderia dar, é uma definição de terminologia e glossário. Eu acho que se a gente... Talvez essa com... Nos concentrarmos nisso, a gente já estaria dando um passo bem consis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AP)–</w:t>
      </w:r>
      <w:r>
        <w:rPr>
          <w:rFonts w:cs="Arial" w:ascii="Arial" w:hAnsi="Arial"/>
          <w:b/>
          <w:i/>
          <w:sz w:val="24"/>
          <w:szCs w:val="24"/>
        </w:rPr>
        <w:t xml:space="preserve"> </w:t>
      </w:r>
      <w:r>
        <w:rPr>
          <w:rFonts w:cs="Arial" w:ascii="Arial" w:hAnsi="Arial"/>
          <w:sz w:val="24"/>
          <w:szCs w:val="24"/>
        </w:rPr>
        <w:t>Eu só queria assim, de novo, pontuar o seguinte, a gente compreende certas coisas, mas o nosso espaço de mobilidade dentro das normativas do Governo Federal para poder dizer, o produto atendeu, e produtos quando eles são pagos com dinheiro público, existem duas coisas, é quase como um convênio, existem duas coisas que precisam ser observadas. Primeiro é se cumpriu finalidade e segundo é se está no formato adequado ou se alguma coisa dali se extrai. Então, a gente precisa cumprir duas coisas. E nesse sentido o produto foi contratado para que a Câmara Técnica pudesse ser atendida naquilo que esperava receber. Então, eu preciso saber é, se vocês se sentem atendidos, se... A gente sabe que vocês vão dar alguma contribuição, mas por quê que eu estou dizendo isso muito claro? A gente fez um Edital Público, existia uma contratação com uma dada finalidade. No futuro eu não tenho como usar dinheiro público novamente para contratar o mesmo produto outra vez, para essa Câmar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USTAVO – </w:t>
      </w:r>
      <w:r>
        <w:rPr>
          <w:rFonts w:cs="Arial" w:ascii="Arial" w:hAnsi="Arial"/>
          <w:sz w:val="24"/>
          <w:szCs w:val="24"/>
        </w:rPr>
        <w:t>Eu até, para a gente conseguir até, talvez ser mais um pouco objetivo, porque a gente viu de manhã aqui, o assunto até causa muita polêmica, é um assunto interessante, mas como a Maria falou, a gente precisa ter essa resposta. Então, se a gente puder... Talvez uma coisa interessante seria a gente ter pelo menos o... Claramente o que... A Eliane já falou quais eram os Termos do Edital, mas se a gente pudesse talvez ver no Edital, se, por exemplo, pudesse ler o que está escrito lá, para ver se alguém tem a condição de falar, não, isso foi atendido. Ou não. Isso não foi atendido. Eu não sei, assim, essa é a minha percepção para, a partir daí a gente poder ter um normativo, para gente não discutir o tema reuso, eu acho que, não é? Para a gente não... Porque o quê que a gente vai fazer? (...) fazer é um assunto da Câmara, esse assunto a gente precisa responder para a Secretaria-Executiva e para o consultor. Olha, isso atende ou isso não atende por causa disso, e disso, e o quê que a gente espera, e pronto, e passar a bola para você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1:04). A SRª. NÃO IDENTIFICADA –</w:t>
      </w:r>
      <w:r>
        <w:rPr>
          <w:rFonts w:cs="Arial" w:ascii="Arial" w:hAnsi="Arial"/>
          <w:b/>
          <w:i/>
          <w:sz w:val="24"/>
          <w:szCs w:val="24"/>
        </w:rPr>
        <w:t xml:space="preserve"> </w:t>
      </w:r>
      <w:r>
        <w:rPr>
          <w:rFonts w:cs="Arial" w:ascii="Arial" w:hAnsi="Arial"/>
          <w:sz w:val="24"/>
          <w:szCs w:val="24"/>
        </w:rPr>
        <w:t>Eu agradeço muito, Gustavo, mas eu sinto um pouco de dificuldade de, assim, a essa altura a gente voltar... Eu imagino que os membros da Câmara Técnica viessem acompanhando essa consultoria também há algum tempo, não é? São 12 anos discutindo. Eu acho que se a gente abrir um Edital agora, que deve ter umas 20 páginas e querer nesse momento, ponto a ponto, a gente não vai para fr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USTAVO – </w:t>
      </w:r>
      <w:r>
        <w:rPr>
          <w:rFonts w:cs="Arial" w:ascii="Arial" w:hAnsi="Arial"/>
          <w:sz w:val="24"/>
          <w:szCs w:val="24"/>
        </w:rPr>
        <w:t>Não. Não é ponto a ponto. É para a gente saber quais... Porque tem uma hora que ele mostra lá, o quê que foi contratado, os itens, o item... Isso. É. Qual que é o produto 2? Isso. Isso. Exatamente. Não quero não é o Edital não. Era isso aí. É isso aí que eu quero, é saber o quê que é o produto 2, se a gente entende que foi atendido o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USTAVO – </w:t>
      </w:r>
      <w:r>
        <w:rPr>
          <w:rFonts w:cs="Arial" w:ascii="Arial" w:hAnsi="Arial"/>
          <w:sz w:val="24"/>
          <w:szCs w:val="24"/>
        </w:rPr>
        <w:t>Não, não. Não precisa, é só... É isso aí mesmo, produto 2 é isso, fazer uma referência bibliográfica. Foi. T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2:17). O SR. NÃO IDENTIFICADO –</w:t>
      </w:r>
      <w:r>
        <w:rPr>
          <w:rFonts w:cs="Arial" w:ascii="Arial" w:hAnsi="Arial"/>
          <w:b/>
          <w:i/>
          <w:sz w:val="24"/>
          <w:szCs w:val="24"/>
        </w:rPr>
        <w:t xml:space="preserve"> </w:t>
      </w:r>
      <w:r>
        <w:rPr>
          <w:rFonts w:cs="Arial" w:ascii="Arial" w:hAnsi="Arial"/>
          <w:sz w:val="24"/>
          <w:szCs w:val="24"/>
        </w:rPr>
        <w:t>Eu gostaria de fazer uma observação, se você me permitir. Assim, eu acho que a questão toda que está colocada é, tendo-se o texto na mão é possível se tomar decisões? Por exemplo, uma questão que eu comentei com ele, que eu acho que de repente poderia ter sido trabalhado um pouco mais. Nos modelos de uso, de reuso da água, os dois modelos mais correntes é o do EPA e da OMS. O quê que significa isso na prática? Assim, por exemplo, o OMS ele leva em consideração uma análise de risco. Bom, a tomada de decisão ele deveria pautar no conhecer, como faz essa tomada de... Essa análise de risco. Então, eu acho que em algum momento essa informação ela precisaria ter sido colocada, mesmo que de forma simplificada, simples, sem grandes abordagens, mas ela teria que ter sido mostrada, porque, por exemplo, para se definir uma tomada de decisão, vai adotar o modelo do EPA ou vai adotar o modelo da OMS, é preciso saber qual é a consequência desse processo. Então, eu acho que nesse sentido o produto não alcançou esse objetivo, assim, ele não me subsidiou para tomada decisão e, certamente, a menos que a pessoa seja um especialista em análise de risco, isso não foi colocado, assim. Então, eu acho que esse era um ponto para mim que faltou, assim, quem sabe fossem outras cosias que as pessoas pudessem pontuar, o quê que faltou para ela poder tomar uma decisão. Sim, lendo o texto, o quê que faltaria para tomar a decisão? Para auxiliar na tomada de decisão, na ver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DANIEL VIEIRA MINEGATTI DE OLIVEIRA – CONSULTOR –</w:t>
      </w:r>
      <w:r>
        <w:rPr>
          <w:rFonts w:cs="Arial" w:ascii="Arial" w:hAnsi="Arial"/>
          <w:sz w:val="24"/>
          <w:szCs w:val="24"/>
        </w:rPr>
        <w:t xml:space="preserve"> Oi! </w:t>
      </w:r>
      <w:r>
        <w:rPr>
          <w:rFonts w:cs="Arial" w:ascii="Arial" w:hAnsi="Arial"/>
          <w:sz w:val="24"/>
          <w:szCs w:val="24"/>
          <w:lang w:val="en-US"/>
        </w:rPr>
        <w:t xml:space="preserve">Oi! </w:t>
      </w:r>
      <w:r>
        <w:rPr>
          <w:rFonts w:cs="Arial" w:ascii="Arial" w:hAnsi="Arial"/>
          <w:sz w:val="24"/>
          <w:szCs w:val="24"/>
        </w:rPr>
        <w:t>Daniel Menegatti, o consultor. Alguns pontos que eu queria colocar, uma das, também dentro do escopo do trabalho do Termo de Referência, é que esse, todos os produtos eles vão para a Câmara Técnica, para cá, para serem discutidos e surjam sugestões para serem incorporados e depois atualizados e entregar o produto em uma ou outra falha que seja importante, que tenha, que seja fundamental apresentar no produto. E eu acho que é uma das, também dá ideia da Câmara aqui, dessa discussão, não é? Quanto ao ponto... Poderia colocar a Minuta. Essa é uma questão assim, como até a Cláudia colocou, o produto 2 ele ficou falho, isso já é um consenso, que está falho alguns pontos. Então, e aí claro, isso arrebatou também na construção da Minuta que foi feita por mim, de uma forma e tal, que também até o professor comentou, foi uma... Tentei escrever dentro daquilo que eu estava entendendo e foi. Ou seja. Então, a meu ver a Minuta, apresentar ela aqui vai ser perda de tempo. Claro, pode surgir comentários que me subsidiar para eu consertar dentro do prazo, para eu tentar atender o que está dentro do que foi, não é? Do escopo do Termo de Referência. Mas, enfim, fica aberto. E aí, assim, talvez já comentando aqui, o que eu vejo, talvez o que seria interessante, óbvio, não atendeu... É e o que precisa. Eu tenho um prazo X para cumprir e entregar a eles, os avaliadores. Eles vão ver se eu vou... Incorporei, fiz tudo que eu deveria fazer. Se eu não fiz é óbvio, é igual aprovado, não é? Aprovou com restrições em uma banca, não é? Ou reprovado, ou por unanimidade. Eu penso dessa forma, tanto também para cumprir o prazo que tem até o trabalho, enfim, o Termo de Referê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Maurí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URÍCIO POMPEU (MMA) –</w:t>
      </w:r>
      <w:r>
        <w:rPr>
          <w:rFonts w:cs="Arial" w:ascii="Arial" w:hAnsi="Arial"/>
          <w:sz w:val="24"/>
          <w:szCs w:val="24"/>
        </w:rPr>
        <w:t xml:space="preserve"> Maurício Pompeu, SRHQ. Sem desconsiderar tudo que está sendo dito aqui, essas lacunas que o produto tem em termos de reflexão, tudo, que tem que ser feito para a tomada de decisão, eu acho que o que a gente tem que sair daqui, o que foi discutido no final da manhã, é com alguns pontos para orientar esse finalzinho de consultoria. Então, por exemplo, alguns elementos já foram traçados de manhã. Alguém comentou que, criar um novo fundo de financiamento talvez não seja o caso, isso é uma coisa extremamente complexa, quem que vai gerir, de onde vem recurso. Não vamos entrar nessa seara. Então, essa já é uma primeira diretriz, não entre com, criar um novo fundo. Foi dito que essa norma deveria falar sobre as futuras construções que devem prever mecanismo de uso racional. Então, isso tem que entrar. Foi dito também que parâmetro de qualidade não é nossa seara, vai para o CONAMA. E aí a gente vai fazer uma gestão junto ao CONAMA, fica ali como uma orientação com uma conclusão do produto, e que vamos fazer gestão junto ao CONAMA, e a gente vai se virar para fazer isso. Então, assim, alguns elementos já foram ditos aqui, de manhã, já servem como orientador para essa minuta a ser apresentada futuramente aqui, na Câmara Técnica. Vamos tentar resgatar o que foi dito de manhã.</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POTTKER – (MCTIC) –</w:t>
      </w:r>
      <w:r>
        <w:rPr>
          <w:rFonts w:cs="Arial" w:ascii="Arial" w:hAnsi="Arial"/>
          <w:sz w:val="24"/>
          <w:szCs w:val="24"/>
        </w:rPr>
        <w:t xml:space="preserve"> Bom. Boa-tarde! Gustavo, Ministério da Ciência e Tecnologia, Gustavo Pottker. Eu fiquei (...) um pouco de dúvida, a gente tem que aprovar nesse momento ou não? Bom, é até dia 27 de outu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8:54). A SRª. NÃO IDENTIFICADA –</w:t>
      </w:r>
      <w:r>
        <w:rPr>
          <w:rFonts w:cs="Arial" w:ascii="Arial" w:hAnsi="Arial"/>
          <w:b/>
          <w:i/>
          <w:sz w:val="24"/>
          <w:szCs w:val="24"/>
        </w:rPr>
        <w:t xml:space="preserve"> </w:t>
      </w:r>
      <w:r>
        <w:rPr>
          <w:rFonts w:cs="Arial" w:ascii="Arial" w:hAnsi="Arial"/>
          <w:sz w:val="24"/>
          <w:szCs w:val="24"/>
        </w:rPr>
        <w:t>Não é aprovar, não é uma votação, não é aprovação. São opiniões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RAFAEL COLLERE POSSETTI – REPRESENTANTE (SANEPAR) –</w:t>
      </w:r>
      <w:r>
        <w:rPr>
          <w:rFonts w:cs="Arial" w:ascii="Arial" w:hAnsi="Arial"/>
          <w:sz w:val="24"/>
          <w:szCs w:val="24"/>
        </w:rPr>
        <w:t xml:space="preserve"> Bem, mas o que me pareceu, assim, que a gente... Existe uma... Para que a gente estabeleça um conjunto de normas mínimas para trazer segurança para sociedade tanto do ponto de vista da saúde das pessoas quanto do ponto de vista do fornecimento dos serviços de abastecimento de água. Eu acho que esse é o ponto mais difícil e acho que isso passa pela... Pelo estabelecimento de padrões, mas claro que esse não é o momento, não é? Mas eu acho que seria interessante, talvez com a ajuda do Gustavo da Sanepar, que a gente conheça quais são essas... O que seria necessário para trazer essa segurança aos diversos setores, por exemplo, claro que o setor de saneamento talvez seja um dos mais críticos, mas... Mas também outros setores também podem ter algumas demandas mínimas para poder constar em uma possível Resolução. E eu acho que a gente teria que aproveitar, eu acho que a experiência do Gustavo Goretti, que ele mencionou em uma reunião anterior que eles já chegaram em um momento semelhante a esse e foi barrado porque eles avançaram além do que tinham competência, não é? Eu, desculpa, eu fiquei um pouco calado hoje de manhã, é porque eu não tenho... Eu sou um pouco leigo nesse assunto, mas eu fico comparando com outro, o reuso da água com outra Resolução do CONAMA, que é de enquadramento de corpos hídricos, porque o reuso me parece que ele tem essa questão de envolver a saúde, contato humano, ele deve estabelecer padrões para evitar doenças. E no caso do enquadramento de corpos hídricos também existe uma classificação de usos conforme o contato que vai ter com a população. Então, seria algo que poderia basear um pouco as análises. Bem, é só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 xml:space="preserve">Obrigada Gustavo. Lucas,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LUCAS ANTONIO RIBAS CASAGRANDE – REPRESENTANTE (CBH-PARDO) – </w:t>
      </w:r>
      <w:r>
        <w:rPr>
          <w:rFonts w:cs="Arial" w:ascii="Arial" w:hAnsi="Arial"/>
          <w:sz w:val="24"/>
          <w:szCs w:val="24"/>
        </w:rPr>
        <w:t>É só para relembrar, tudo isso surgiu por uma demanda do próprio Plano Nacional de Recursos Hídricos, não é? Uma das metas demandava da CTCT, diretrizes gerais de uso racional e reuso da água. Certo? Então, a gente tem prazo até dezembro, se não me engano, para dar essa resposta para o Conselho também, não é? No âmbito do Plano Nacional. Acho que a gente poderia, você colocou as conclusões ali do 2, que você traz até algumas questões para a Câmara. A gente tem algumas decisões a tomar. Olha, qual é o caminho? É realmente uma Resolução com diretrizes gerais de fomento? Só uso racional, englobando também reuso? Vamos englobar no reuso as três modalidades, sim ou não? Acho que esse tipo de direcionamento que você precisa para avançar no produto 3, não é? E adequá-lo a esses subsídios que a Câmara precisa. Certo. Então, eu lembro que você colocou lá, acho que era o último slide, aquelas conclusões com perguntas mesmo, para a Câmara. No caso industrial são só ações de fomento, porque esse reuso já existe de fato, como uma prática. Então, eu acho que a gente podia voltar lá, naquelas conclusões com aquelas perguntas e tomar algumas decisões que orientem o encaminhamento aí, para o produto 3. Cer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Cláud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LÁUDIA (MMA) –</w:t>
      </w:r>
      <w:r>
        <w:rPr>
          <w:rFonts w:cs="Arial" w:ascii="Arial" w:hAnsi="Arial"/>
          <w:sz w:val="24"/>
          <w:szCs w:val="24"/>
        </w:rPr>
        <w:t xml:space="preserve"> Cláudia do MMA. Muito do que o Lucas falou que eu estava pensando. Talvez a gente pudesse fazer até um esquema, quais foram as ideias principais? Tem ideia de ser mais de uma Resolução? Uma tratando de uso racional, outra de uso? Porque eu vejo que o professor Jeferson discutiu muito a questão de uso racional. A Cláudia, acho que Ailton, discutiram de reuso. Então, essa diretriz seria dois tipos de Resolução para fazer o modelo? Uma... Moção, teria alguma Moção ou não? Que acho que a Débora falou em Moção em algum momento, se a gente aceitaria ou não, tentar fazer... Sumarizar essas ideias, que estão muitas ideias, não sei se você anotou, mais ou menos assim. O que eu consegui sumarizar é isso, seria uma Resolução... Você teria que fazer um... Não vai estar pronta a Resolução, mas o escopo de uma Resolução de racional, o escopo de uma outra Resolução de reuso e talvez alguma Moção, que eu não lembro direitinho, talvez eu tenha anotado aqui, que era um pedido da Débora, de uma Moção. Não sei, mas a pedido da Débora, a gente não pode... Não é? E também tem outra coisa, se a gente poderia propor... Isso sim, nós não vamos conseguir ter força política, mas pode ter no relatório a questão da gestão integrada de recursos hídricos e meio ambiente. Essa nós não vamos conseguir agora, mas é o começo, não sei qual seria o instrumento, você pode fazer uma proposição aqui, como fazer essa integração. É claro que eu estou até, como eu diria, chovendo no molhado, mas é uma coisa que é muito óbvia, mas ao mesmo tempo muito distante, muito difícil, apesar de parecer fácil nós estamos no fosso, recursos hídricos, água. Para mim água é meio ambiente, é água não é recurso hídrico. Mas muitas pessoas do sistema veem a água como recurso hídrico. Aí é o grande problema nosso, dessas duas facções, mas isso seria para reflexões. Então, basicamente o que eu vi para tentar organizar as duas Resoluções, eu não sei se seria essa Moção o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RAFAEL COLLERE POSSETTI – REPRESENTANTE (SANEPAR) –</w:t>
      </w:r>
      <w:r>
        <w:rPr>
          <w:rFonts w:cs="Arial" w:ascii="Arial" w:hAnsi="Arial"/>
          <w:sz w:val="24"/>
          <w:szCs w:val="24"/>
        </w:rPr>
        <w:t xml:space="preserve"> Gustavo Possetti, Sanepar. Bom, eu acho que tem uma de ordem bem prática, eu acho que tem duas coisas diferentes que a gente está conversando, essas últimas falas deixaram bem claro isso. Uma coisa é a prestação de serviço, a elaboração do conteúdo aqui apresentado, se isso satisfaz ou não a um Termo de Referência e se aqueles que participam dessa Câmara estão satisfeitos com o serviço. Eu particularmente acho bem delicado deliberar isso na frente do elaborador do produto em si, não é? Mas acho, Daniel, que se é esta uma das coisas importantes que esse grupo precisa fazer, definitivamente essa decisão não vai partir de agora, porque se tivéssemos que deliberar pela aprovação ou não, pelas discussões aqui apresentadas não está aprovado. Precisa ser aprimorado. Não é? Então, a minha sugestão com relação a isso é muito pragmática, não é? Eu nem sei se faz sentido a gente ter... Uma das primeiras proposições da manhã hoje era estruturarmos um grupo que iria deliberar mais detalhadamente sobre o assunto, e eu inclusive me coloquei à disposição para participar desse grupo, enfim. Com o andar da carruagem aqui eu entendo que esse grupo somos nós mesmos, não é? Então, não faz sentido criar um grupo paralelo para fazer esta avaliação especial. E aí sobre essa perspectiva a minha sugestão é a seguinte, para deixar o grupo um pouco mais confortável, talvez aí você pudesse fazer a sua tarefa, eu sei que é mais uma, mas de forma bem pragmática sim e eu gosto de fazer isso nos contratos que eu conduzo normalmente, o que diz o Termo de Referência em uma tabela resumo e o que é a resposta a ele. Isso não aparece aqui. Então, talvez você pudesse, de alguma maneira, trazer isso de forma bem objetiva, não é? Um outro elemento que eu acho que vai poder ajudar muita gente, muito se falou da discussão, enfim, mas o que normalmente é útil nesse tipo de documento é um resumo executivo. Então, assim, o camarada que não vai ler as 234 páginas, ele vai ler ali duas páginas e vai saber o que diz o documento. Aí assim, a gente está falando muito do que faltou, não é? Mas eu quero dizer de coisas boas. Você fez alguns exercícios aqui muito legais, na minha opinião, que são esses quadros resumos, em que você coloca algumas perguntas orientadoras, e eu acho que ali tem elementos para a Câmara deliberar sobre, e ali é um exercício de sumarização que ajuda o tomador de decisão, mas não o leigo, não é? Aquele que de alguma maneira lê o documento, tem uma certa familiaridade com o tema, não é? Enfim. Então, a gente também tem que tomar cuidado com isso, não é? Esse documento está sendo elaborado para quem? Quando a gente faz um documento, a gente tem que saber para quem a gente endereça, não é? A gente está endereçando para o leigo, para o tomador de decisão ou especificamente para um publico técnico-cientifico. Aí eu queria resgatar um pouco do papel, do convite que me fizeram, porque que eu estou aqui, não é? Nós participamos de uma Câmara que não é qualquer Câmara. Sílvio, eu estou antecipando, porque o contexto nós conversamos um pouquinho sobre isso na hora do almoço. Mas é uma Câmara de Ciência e Tecnologia, e se eu sou um Conselheiro e veio em uma recomendação desta Câmara, desse Conselho ou deste grupo, enfim, cara, eu assino embaixo, porque eu acho que aqui está, assim, a massa crítica e se tem que sair alguma coisa muito criteriosa, é deste grupo. Então, dentro dessa perspectiva não vejo que esse documento é um documento para iniciante, para (...), não é? Eu acho que é um documento especificamente para aqueles que entendem minimamente do assunto, claro que dentro de recursos hídricos isso é muito amplo, não é? Cada um tem a sua especificidade, enfim, mas é isso, não é para o cidadão comum. Bom, aí é papel da Câmara, dentro dos seus requisitos, traduzir essa informação dentro de um outro fórum para o senso comum, e colocar essa pauta em discussão com os órgãos que forem incompetentes, e criar as articulações que se fizerem competente, se o grupo julgar pertinente. Bom. Então, acho que isso, na minha opinião, resolveria a tua perspectiva e também acho que nessa altura do campeonato mandar um monte de contribuição... Eu não sei, talvez o mais efetivo dentro de tudo que está sendo colocado agora, é você assimilar o que foi dito aqui, apresentar uma nova versão no menor intervalo de tempo possível e uma nova leitura do grupo, não sei se é possível isso, enfim. Bom, enf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T) –</w:t>
      </w:r>
      <w:r>
        <w:rPr>
          <w:rFonts w:cs="Arial" w:ascii="Arial" w:hAnsi="Arial"/>
          <w:b/>
          <w:i/>
          <w:sz w:val="24"/>
          <w:szCs w:val="24"/>
        </w:rPr>
        <w:t xml:space="preserve"> </w:t>
      </w:r>
      <w:r>
        <w:rPr>
          <w:rFonts w:cs="Arial" w:ascii="Arial" w:hAnsi="Arial"/>
          <w:sz w:val="24"/>
          <w:szCs w:val="24"/>
        </w:rPr>
        <w:t>Só tenho uma dúvida de que seja possível a gente reapresentar o trabalho com uma nova reunião. Eu acho que a gente não tem esse tempo, tá...? Então, a ideia é que ele tenha um prazo para reformulação, a gente pode circular o que ele mande como produto final, para que vocês deem uma última olhada, mas a importância de eu conhecer as manifestações de vocês, de nós três aqui conhecemos, é porque com base no que vocês disseram a gente vai ter que avaliar se ele conseguiu atend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RAFAEL COLLERE POSSETTI – REPRESENTANTE (SANEPAR) –</w:t>
      </w:r>
      <w:r>
        <w:rPr>
          <w:rFonts w:cs="Arial" w:ascii="Arial" w:hAnsi="Arial"/>
          <w:sz w:val="24"/>
          <w:szCs w:val="24"/>
        </w:rPr>
        <w:t xml:space="preserve"> Entendi. Entendi. Não, perfeito. Então, só complementando, não é? Essa, essa abordagem. Então, a primeira abordagem iria nessa perspectiva da validação do produto, enfim. Então, ok. Eu entendo que você tem um material bacana, já tinha dito isso, mas carece de complementações e se elas forem feitas, fechou. Agora eu vou tentar ser um pouquinho mais pragmático com relação a nossa vida pós-consultor, porque eu entendo que, assim, o objetivo aqui é tentar abstrair o máximo do especialista para que depois a gente tenha, de fato, subsídios para poder fazer as orientações que cabem a este grupo. E dentro dessa perspectiva não tem como um produto como esse, seja no 2 ou no 3, aí eu acho que isso pode ser híbrido, você trazer à tona, assim, o papel da CDRH e dentro desse papel eleger quais são as ações macro que precisam ser tratadas. Esse exercício vai ter que ser feito, porque o grupo não está confortável com alguns aspectos que de acordo com o grupo não fazem parte do escopo. O que não significa dizer que no seu trabalho isso não deva ser mencionado. Então, veja, eu acredito que o teu trabalho tem que trazer a questão de qualidade. Acho que é importante, está aqui já. Já tem parâmetros, não é? Com base naquilo que é a literatura internacional, enfim, e você não precisa dizer o que é o melhor, mas você tem que dizer o seguinte, opção A, opção B, opção C, opção D, vantagens e desvantagens. Aí na sequência o grupo vai deliberar sobre o assunto e verificar qual é o melhor encaminhamento em relação a essa temática, que eu já coloquei aqui a minha opinião, se nós não sentirmos a vontade nesse grupo de abordar esta temática. Então, colocamos isso de maneira mais ampla, designado para quem cabe, de fato, essa atribuição. Agora, é importante que a gente saiba exatamente de quem é essa atribuição, porque me parece que isso é confuso, não é? Dentro das diferentes instâncias que podem ser contempladas. Bom, resumo, eu separaria isso em duas fases, não é? A primeira fase da aprovação propriamente dita, não vejo uma maneira mais objetiva do que essa que eu falei a pouco, de complementar com as sugestões aqui feitas. Resumo Executivo, não é? E principalmente contemplar essa perspectiva das atribuições que cabem as casas. E no segundo momento, obviamente, com base nesses resultados, o grupo vai se reunir e fazer os encaminhamentos O quê que eu penso? Quanto mais pronto tiver e vier redondinha do nosso consultor hoje, mais fácil é o processo. Quanto mais torto vier mais trabalho, mais debate, mais tempo, mais chance da coisa não acont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 xml:space="preserve">Obrigada, Gustavo. Agora o outro Gustavo. </w:t>
      </w:r>
      <w:r>
        <w:rPr>
          <w:rFonts w:cs="Arial" w:ascii="Arial" w:hAnsi="Arial"/>
          <w:i/>
          <w:sz w:val="24"/>
          <w:szCs w:val="24"/>
        </w:rPr>
        <w:t>(Risos!)</w:t>
      </w:r>
      <w:r>
        <w:rPr>
          <w:rFonts w:cs="Arial" w:ascii="Arial" w:hAnsi="Arial"/>
          <w:sz w:val="24"/>
          <w:szCs w:val="24"/>
        </w:rPr>
        <w:t>. É SÓ FALAR Gustavo aqui qu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Irrigantes) –</w:t>
      </w:r>
      <w:r>
        <w:rPr>
          <w:rFonts w:cs="Arial" w:ascii="Arial" w:hAnsi="Arial"/>
          <w:sz w:val="24"/>
          <w:szCs w:val="24"/>
        </w:rPr>
        <w:t xml:space="preserve"> Só queria mencionar que, acho que a ideia inicial de criar um grupo paralelo seria de, nesses próximos dias trabalhar com maior possibilidade com ele, com o Daniel, para que... Para tratar dessas contribuições, para que fosse talvez mais informal e não precisasse esperar uma próxima reu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RAFAEL COLLERE POSSETTI – REPRESENTANTE (SANEPAR) –</w:t>
      </w:r>
      <w:r>
        <w:rPr>
          <w:rFonts w:cs="Arial" w:ascii="Arial" w:hAnsi="Arial"/>
          <w:sz w:val="24"/>
          <w:szCs w:val="24"/>
        </w:rPr>
        <w:t xml:space="preserve"> Veja, eu... Desculpa. Gustavo Possetti, Sanepar. Firme e operante cara, a gente está sempre à disposição. Eu só não gostaria de fazer uma coisa, que eu acho que é importantíssimo aqui, é não transferir a atribuição do consultor para este grupo, que eu acho que aí nós vamos estar misturando os papéis e a coisa pode não rolar, não é? Mas é óbvio que dentro de um contexto de contribuição, de parceria, não é? E todo mundo está querendo fazer com que esses assuntos de fato avancem, não é? Vai ser um prazer poder reler o documento e apresentar contribuições pontuais, não modificações estruturais a essa altura do campeonato,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EMÍLIA BORGES ALVES – REPRESENTANTE (MAPA) – </w:t>
      </w:r>
      <w:r>
        <w:rPr>
          <w:rFonts w:cs="Arial" w:ascii="Arial" w:hAnsi="Arial"/>
          <w:sz w:val="24"/>
          <w:szCs w:val="24"/>
        </w:rPr>
        <w:t>Maria Emília. Bom, eu acho que nesse momento, corroborando com o que a maioria falou aí a situação é essa. Eu acho que a gente tem que enviar as contribuições, enviar para o pessoal da Secretaria-Executiva, não é? Que vai fazer chegar ao Daniel, não é? Porque o tempo é exíguo. A gente estruturar um Grupo de Trabalho, reunir, essa é uma das razões, a gente não estruturar um grupo agora e a outra razão é essa, não é? O trabalho do Daniel, não é? E a gente pode contribuir sim, mas a gente, não é para a gente fazer o trabalho, não é? Então, acho que poderia ficar esse encaminhamento aqui, todo mundo que tenha contribuição, que tenha... Você mesmo já falou que já tinha preparado, não é Gustavo? Alguma coisa, que encaminhe. Isso vai subsidiar o pessoal, vai encaminhar para o Daniel, não é? Eu acho que pode ser dessa forma, não é? Praz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EMÍLIA BORGES ALVES – REPRESENTANTE (MAPA) – </w:t>
      </w:r>
      <w:r>
        <w:rPr>
          <w:rFonts w:cs="Arial" w:ascii="Arial" w:hAnsi="Arial"/>
          <w:sz w:val="24"/>
          <w:szCs w:val="24"/>
        </w:rPr>
        <w:t>O prazo é extremamente exíguo, não é? Então, se puder enviar até amanhã, alguma coisa, não é? Eu acho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T) –</w:t>
      </w:r>
      <w:r>
        <w:rPr>
          <w:rFonts w:cs="Arial" w:ascii="Arial" w:hAnsi="Arial"/>
          <w:b/>
          <w:i/>
          <w:sz w:val="24"/>
          <w:szCs w:val="24"/>
        </w:rPr>
        <w:t xml:space="preserve"> </w:t>
      </w:r>
      <w:r>
        <w:rPr>
          <w:rFonts w:cs="Arial" w:ascii="Arial" w:hAnsi="Arial"/>
          <w:sz w:val="24"/>
          <w:szCs w:val="24"/>
        </w:rPr>
        <w:t>Eu acho que é assim, quem tiver alguma contribuição mande para ele o mais rápido possível, porque ele tem... Perdão. Verdade. Mande para a Secretaria-Executiva, sec.executiva@cnrh.gov.br. Não é? E vou pedir a gentileza de que me copiem. Então, eu vou relembrar isso a vocês, mandando um e-mail hoje para a Câmara Técnica com... E aí eu falo das datas direitinho, dando a data limite de contribuição. Acho que fica melhor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Bom gente, dessa forma a gente pode passar para o próximo item, o... Bom, o próximo item é a apresentação das demandas da Fonasc. Você tem condição de apresentar, Tai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37:13). A SRª. NÃO IDENTIFICADA –</w:t>
      </w:r>
      <w:r>
        <w:rPr>
          <w:rFonts w:cs="Arial" w:ascii="Arial" w:hAnsi="Arial"/>
          <w:b/>
          <w:i/>
          <w:sz w:val="24"/>
          <w:szCs w:val="24"/>
        </w:rPr>
        <w:t xml:space="preserve"> </w:t>
      </w:r>
      <w:r>
        <w:rPr>
          <w:rFonts w:cs="Arial" w:ascii="Arial" w:hAnsi="Arial"/>
          <w:sz w:val="24"/>
          <w:szCs w:val="24"/>
        </w:rPr>
        <w:t>Fala no microfone, por favor, gentileza, para grav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DANIEL MINEGATTI (CONSULTOR) –</w:t>
      </w:r>
      <w:r>
        <w:rPr>
          <w:rFonts w:cs="Arial" w:ascii="Arial" w:hAnsi="Arial"/>
          <w:b/>
          <w:i/>
          <w:sz w:val="24"/>
          <w:szCs w:val="24"/>
        </w:rPr>
        <w:t xml:space="preserve"> </w:t>
      </w:r>
      <w:r>
        <w:rPr>
          <w:rFonts w:cs="Arial" w:ascii="Arial" w:hAnsi="Arial"/>
          <w:sz w:val="24"/>
          <w:szCs w:val="24"/>
        </w:rPr>
        <w:t>Perdão, só um minutinho. É que eu achei que a gente ia conversar um pouquinho ainda, sobre essa questão, um procedimento, dois procedimentos, a conclusão em si. Não é agora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T) –</w:t>
      </w:r>
      <w:r>
        <w:rPr>
          <w:rFonts w:cs="Arial" w:ascii="Arial" w:hAnsi="Arial"/>
          <w:b/>
          <w:i/>
          <w:sz w:val="24"/>
          <w:szCs w:val="24"/>
        </w:rPr>
        <w:t xml:space="preserve"> </w:t>
      </w:r>
      <w:r>
        <w:rPr>
          <w:rFonts w:cs="Arial" w:ascii="Arial" w:hAnsi="Arial"/>
          <w:sz w:val="24"/>
          <w:szCs w:val="24"/>
        </w:rPr>
        <w:t>Eu acho que, para mim, pelo menos, e eu já disse isso claramente a você ontem. Eu acho que você não vai sair daqui com uma resposta, assim, ah, queremos duas propostas de Resolução. Ou, queremos 3, ou... Não é esse o nosso papel. É o seu estudo que vai... A gente... É o contrário esse caminho. A gente precisa saber o que é que você está indicando, de repente a sua indicação pode ser... Eu acho que vocês não deveriam se colocar por uma moção. Entendeu? É o contrário. Essas perguntas, elas não são para nós. Na verdade, essas perguntas são orientativas do seu trabalho. A gente quer essas respo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38:48). A SRª. NÃO IDENTIFICADA –</w:t>
      </w:r>
      <w:r>
        <w:rPr>
          <w:rFonts w:cs="Arial" w:ascii="Arial" w:hAnsi="Arial"/>
          <w:b/>
          <w:i/>
          <w:sz w:val="24"/>
          <w:szCs w:val="24"/>
        </w:rPr>
        <w:t xml:space="preserve"> </w:t>
      </w:r>
      <w:r>
        <w:rPr>
          <w:rFonts w:cs="Arial" w:ascii="Arial" w:hAnsi="Arial"/>
          <w:sz w:val="24"/>
          <w:szCs w:val="24"/>
        </w:rPr>
        <w:t>Daniel, até reforçando, eu concordo com... Que na verdade, não é que você vai nos trazer respostas... A sua análise que vai no subsidiar a ter essa resposta. Não é? Por exemplo, a questão do que... A gente falou da questão dos parâmetros e competências. A partir da tua analise a gente vai conseguir perceber que não, a gente não tem como dar o passo a mais, de fazer, definir modalidades de reuso. Não é? A nossa, o nosso passo é até fazer incentivos para fomento, não é? Porque cada um, cada atividade ela tem a sua especificidade, não é? Você tem aí, você, no seu trabalho você colocou muito bem e aqui o pessoal da área de saneamento colocou também, as demandas que a área de saneamento já tem, você já consegue, talvez considerar o quê que é uma normativa necessária para atender esse setor, não é? Da mesma forma o quê que cabe para, no setor industrial ou no setor agrícola, não é? Ou não cabe. Então, assim, na verdade é como ela falou, transfere para você aí, as respostas,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T)–</w:t>
      </w:r>
      <w:r>
        <w:rPr>
          <w:rFonts w:cs="Arial" w:ascii="Arial" w:hAnsi="Arial"/>
          <w:b/>
          <w:i/>
          <w:sz w:val="24"/>
          <w:szCs w:val="24"/>
        </w:rPr>
        <w:t xml:space="preserve"> </w:t>
      </w:r>
      <w:r>
        <w:rPr>
          <w:rFonts w:cs="Arial" w:ascii="Arial" w:hAnsi="Arial"/>
          <w:sz w:val="24"/>
          <w:szCs w:val="24"/>
        </w:rPr>
        <w:t>E aí só para registrar de novo o que nós conversamos ontem, porque o produto 3, se vocês notaram, eles têm, ele tem mais de 100 páginas. O produto 3, além do anexo e, na verdade o produto 3 pela descrição, e de novo eu coloco, o que está no Termo de Referência não é só aquele objetivo curtinho ali não. Tem uma orientação enorme para cada produto. Então, o produto 3 é exatamente a síntese executiva da qual você sentiu fal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Então, eu acho que todo mundo de acordo que a gente prossiga para o outro tema? Está bem claro agora, Gustavo? Es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É o seguinte, a gente, não é? Agora, na parte da tarde a gente discutiu, colocou aqui, que a gente ia tratar apenas do produto, não do tema, que o tema já vem sendo discutido e será discutido ainda, décadas, não é? Possivelmente, mas, então, tratamos do produto, as sugestões de cada membro serão encaminhadas à Secretaria-Executiva para subsidiar o consultor e a própria Secretaria, na sua análise, não é? E dessa forma... E aí assim, depois que ele apresentar o produto final, que tiver tudo pronto, aí a gente vai, como Câmara, se debruçar no tema para poder ver que rumo vai tomar. Aí como disse o Gustavo, a vida pós-consultoria, não é? O que vai ser, não é? Não, não. Aí a Liliana vai encaminhar um e-mail ainda hoje, eu acho, com alguns prazos que são mais... Ainda amanhã de manhã. Com os prazos mais urgentes, não é? E daí para frente a gente vai ajustando. E dessa forma seguimos para o item 4 com a apresentação e discussão das demandas da Fonasc, você que vai apresentar, Débora? Por favor, tem um... Aproveitando esse momento aí, de ajustes da apresentação do... Da reprodução aí, do documento, a gente já gostaria de destacar um ponto que é a questão do encaminhamento do documento, não é? O documento, pelo Regimento e tudo, ele deve ser encaminhado ao Conselho e não ao próprio... Não é? Mas a gente vai fazer essa apresentação, não é? Vamos ver e aí damos continuidade a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bookmarkStart w:id="4" w:name="_Hlk531095767"/>
      <w:r>
        <w:rPr>
          <w:rFonts w:cs="Arial" w:ascii="Arial" w:hAnsi="Arial"/>
          <w:b/>
          <w:sz w:val="24"/>
          <w:szCs w:val="24"/>
        </w:rPr>
        <w:t xml:space="preserve">A SRª. DÉBORA CALHEIROS (FONASC) </w:t>
      </w:r>
      <w:bookmarkEnd w:id="4"/>
      <w:r>
        <w:rPr>
          <w:rFonts w:cs="Arial" w:ascii="Arial" w:hAnsi="Arial"/>
          <w:b/>
          <w:sz w:val="24"/>
          <w:szCs w:val="24"/>
        </w:rPr>
        <w:t>–</w:t>
      </w:r>
      <w:r>
        <w:rPr>
          <w:rFonts w:cs="Arial" w:ascii="Arial" w:hAnsi="Arial"/>
          <w:sz w:val="24"/>
          <w:szCs w:val="24"/>
        </w:rPr>
        <w:t xml:space="preserve"> É, importantíssimo. Débora Calheiros do Fonasc. Então, nós, como fui convidada a participar da Câmara Técnica pelos colegas do Fonasc, aí a gente teve a ideia de, no âmbito aqui, no caso de Mato Grosso, mas que pode ser identificado como demandas complementares ou similares para todo o país, a gente fez essas proposições junto com outros colegas da Academia, não é? Temos a Unemat que é estadual e a UFMT, a própria Embrapa, alguns colegas contribuíram, não é? E por quê? Porque lá é uma região que tem as três principais Bacias Araguaias, importantes bacias na Araguaia, Amazônia, e Paraguai, e ali é a área de expansão do agronegócio na Amazônia, é um Estado que... É um laboratório do que não se deve fazer, não é? E de repetição de erros de outras Bacias Hidrográficas que já estão comprometidas, justamente por essa falta de planejamento e de uso mais racional, como é o termo que vocês usam aqui. Então, essa foi a ideia, não é? Pode ir passando, passando para cima. A questão agropecuária e do hidroenergética, não é? Também. Então, a gente colocou essas prioridades, que são as que estão mais... Que estavam mais prementes, foi um ofício que a gente mandou em fevereiro, mandamos para o Lineu e para Roseli. É, o Lineu, eu acho que não era você ainda, não é? E aí eu pedi para agora, para ser disponibilizada para todos os membros aqui, da Câmara Técnica. Então, seria, por quê? O mapa de área de restrição de uso da Bacia do Alto Paraguai, a gente fez uma proposição que vai ser publicada cientificamente desse mapa, com base na Lei 9433 que tem essa previsão e com base no Plano de Recursos Hídricos da região hidrográfica do Paraguai, que a gente conseguiu também, aqui dentro do Conselho Nacional. Então, seria o nosso ver, uma síntese do que seria o ideal para o planejamento de uso do recurso hídrico na Bacia, no caso, não é? Então, uma avaliação aqui, técnica dos membros, não é? Que são pessoas expertises na área, para essa possibilidade de avaliação desse mapa, não é? Que a gente propôs como pesquisadores. Agora, o segundo tema é, a gente queria a proposição de uma discussão também aqui, no âmbito da Câmara Técnica, de a gente propor a realização do Plano de Recursos Hídricos da Bacia Hidrográfica do Tapajós. Existe o Plano de Recursos Hídricos da margem direita do Rio Amazonas, mas é uma área muito extensa, enorme e tem pouca funcionalidade e possibilidade de implementação. Então, a gente queria que... Justificar tecnicamente a importância de se delimitar, principalmente no Mato Grosso, que se tivesse um plano... Não é? Um Plano de Bacias para a Bacia do Tapajós, (...), Juruena e Tapajós. Para ser... Ter maior efetividade esse plano. E aí eu coloquei uma... Eu não, não é? A gente colocou várias demandas, não é? Que eu falei aqui, inclusive na reunião anterior, a questão do direito dos povos e comunidades tradicionais do acesso à água, não é? Com quantidade e qualidade. Então, teria que ter maior participação dos representantes no Conselho Nacional de Recursos Hídricos, e no Conselho Estadual de Recursos Hídricos, e nos Comitês de Bacia. Os indígenas até são representados em alguns Comitês, não é? Mas na maioria deles não são, e os povos, e comunidades tradicionais não indígenas também não são. Não é? E na nossa Bacia, no nosso Estado, no caso Mato Grosso, os usos múltiplos são divididos entre... Também entre essas comunidades e elas tem um território, e um número bem significativo, e elas deveriam fazer parte do processo dentro dos colegiados. Isso não é... Eu fiz uma proposta aqui, da gente também apresentar a questão dos rios voadores, não é? Ah não. Ali, olha, perda e desperdício de água na rede de abastecimento. Vocês já estão discutindo na questão do uso racional. E no caso dos rios voadores chamar esses especialistas, principalmente... Não sei quem é da CNA. Tem CNA aqui? Então, por quê? A questão do desmatamento da Amazônia e a perda de pluviosidade no Sul, Sudeste e Centro-Oeste brasileiro, já é praticamente uma unanimidade no meio científico, não é? Então... E as pessoas eu sinto assim, a gente conversa lá na Famato, na Pró-soja e o pessoal não leva muito isso em consideração, não é? Já tem resultados de... Onde fazendeiros têm área em uma região de alta pluviosidade que já está dormindo, não é? Então, já tem, nessas áreas do (...) desmatamento. Então, seria importante ter esse... Esse impute de informações para a gente tentar também contribuir para essa questão do desmatamento da Amazônia, e manutenção, e conservação da produção agrícola do país, não é? E da área onde tem maior PIB, maior população, que é a Região Centro-Oeste, Sudeste e Sul do país, não é? As chuvas que se formam na Floresta Amazônica elas, uma parte das chuvas, não todas obviamente, vem preponderantemente do fato da floresta ser uma bomba, não é? De funcionar como bombeamento de água para a formação de umidade do ar. A questão aí voltou, não é? O mapa de área de restrição do uso. Esse outro é a questão de recarga de aquíferos, também com o colega aí, da área agrícola, a recarga de aquíferos e uso para a agricultura, não é? Então, teria que ter um mapeamento, a nossa sugestão e seria avaliado aqui e discutido aqui, o mapeamento de... Ou um equilíbrio entre áreas de recarga e áreas de uso, não é? E compactação, e tal. Então, o pessoal da geologia que ajudou nessa... Principalmente nas áreas que são pelo solo e formação rochosa ter... Funcionar como área de recarga. É o caso aqui, da Chapada dos Veadeiros, não é? Está sendo usada como exemplo, em que a produção agrícola pode afetar a recarga dos aquíferos da forma como está sendo feitas, sem um zoneamento, vamos dizer assim, não é? Eu acho que no final, não é? É, eu... É porque realmente a gente deu esse... Isso. Mas sem a base de vocês, do que já está discutido, não é? É só um, como é que fala? Um toró de palpites, não é? Uma contribuição para a Câmara Técnica, mas obviamente além do que vocês já estão fazendo. A pegada hídrica da produção animal e de grãos em bacias hidrográficas, não é? A questão da água virtual, tentar levar isso em consideração, de alguma forma... Que aí, tanto na água virtual, não é? E a pegada hídrica. A questão do pivô central que, talvez vocês já tenham obviamente debatido aqui. E a questão dos fomentos do CT-Hidro, não é? Que teve uma redução e depois, até onde eu sei não se tem mais essa linha de fomento, esse dinheiro... Ele é... Até onde eu sei também ele é resultado do aproveitamento hidrelétrico, até era o Professor Tuti que foi um dos coordenadores do CT-Hidro, não é? O professor Nobre, António Nobre que foi. Então, seria importante para a pesquisa na área, ter essa linha de fomento do CT-Hidro, não é? É só isso? Eu acho que só, não é? Então, são só sugestões que, como eu fui indicada para representação eu falei, já que eu vou ser indicada eu vou solicitar informações dos colegas, não é? Sem saber, realmente, o quê que vocês já tinham discutido, não é? É só uma contribuição.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NASCIMENTO DE OLIVEIRA – (OTEP/Unesp) –</w:t>
      </w:r>
      <w:r>
        <w:rPr>
          <w:rFonts w:cs="Arial" w:ascii="Arial" w:hAnsi="Arial"/>
          <w:sz w:val="24"/>
          <w:szCs w:val="24"/>
        </w:rPr>
        <w:t xml:space="preserve"> Agora eu posso falar,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Pode, pode falar. Aberta a palavra para os memb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NASCIMENTO DE OLIVEIRA – (OTEP/Unesp) –</w:t>
      </w:r>
      <w:r>
        <w:rPr>
          <w:rFonts w:cs="Arial" w:ascii="Arial" w:hAnsi="Arial"/>
          <w:sz w:val="24"/>
          <w:szCs w:val="24"/>
        </w:rPr>
        <w:t xml:space="preserve"> Então, Jefferson Nascimento, OTEP/Unesp. Então, são contribuições muito boas, mas elas têm que ser levadas em consideração e individualmente o que já foi feito aqui também, não é? Por exemplo, essa... É o delay, não é? Então, assim, por exemplo, essa questão, Débora, sobre água subterrânea, não sei se você estava na última reunião do Conselho, não é? Foi uma celeuma para conseguir colocar exatamente isso, que toda e qualquer água seja vista em conjunto. Não é? Por quê? Porque quem alimenta os rios é a água subterrânea, isso é base de base que (...) hidrologia lá de baixo. E aí teve gente que foi muito contra a isso. E aí graças ao bom Deus, não é? E as colocações de algumas pessoas, inclusive a minha, não é? A coisa passou integralmente, não é? Não sei se você estava lá, Liliana. Estava. Liliana estava, na última reunião do Conselho. Estava sim. Não estava não? Cláudia estava. Cláudia estava que eu notei a sua presença. Sim. Então, você estava. É. Então. E aí, quer dizer, o pessoal se debruçou sobre isso durante 4 anos já, está entendendo? Então, assim, já tem. Não, não. Já tem uma coisa... Já tem uma coisa pronta, aonde você tem que levar em consideração sim, entendeu? Claro, aquíferos que estão interligados com os rios, não é? Então, área de recarga foi colocado, tudo foi colocado. Não é? Então, eu acho que é assim, muita coisa assim foi feit. Eu não sei se essa parte do Paraguai foi contem... Então, foi contemplada no Plano, está entendendo? Então, já passou o Plano, não é? Eu até conversei com o pessoal da Unimat sobre isso, eles estavam à época aqui, não é? Então, quer dizer, as considerações são feitas e são bem apreciados aqui nessa Câmara, não é? Mais assim, é bom também ter esse feedback, não é? Do que já foi feito aqui, que muita coisa já foi feita, não é? Embora a gente fique quietinho, não é? Mas a nos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DÉBORA CALHEIROS (FONASC) –</w:t>
      </w:r>
      <w:r>
        <w:rPr>
          <w:rFonts w:cs="Arial" w:ascii="Arial" w:hAnsi="Arial"/>
          <w:b/>
          <w:i/>
          <w:sz w:val="24"/>
          <w:szCs w:val="24"/>
        </w:rPr>
        <w:t xml:space="preserve"> </w:t>
      </w:r>
      <w:r>
        <w:rPr>
          <w:rFonts w:cs="Arial" w:ascii="Arial" w:hAnsi="Arial"/>
          <w:sz w:val="24"/>
          <w:szCs w:val="24"/>
        </w:rPr>
        <w:t>É, o Plano de Recursos... Só para complementar. O Plano de Recursos Hídricos foi aprovado, mas sem esse... Nós achamos que o Mapa, é justamente por isso que começou a história de dar uma sugestão, porque o Mapa de Restrição de Uso que foi aprovado não é o ideal, não é? Então, a gente colocou a nossa proposta como cientistas e a gente pensou em ter uma avaliação aqui, ter uma terceira opinião,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NASCIMENTO DE OLIVEIRA – (OTEP/Unesp) –</w:t>
      </w:r>
      <w:r>
        <w:rPr>
          <w:rFonts w:cs="Arial" w:ascii="Arial" w:hAnsi="Arial"/>
          <w:sz w:val="24"/>
          <w:szCs w:val="24"/>
        </w:rPr>
        <w:t xml:space="preserve"> Mas assim... Jefferson Nascimento de novo, OTEP/Unesp. Mas esse tipo de situação fica um pouco mais complicado de ser discutido nessa Câmara, por quê? Porque já foi discutido em outra Câmara. Existem Câmaras e Câmaras aqui dentro, não é? São... É, da Ceteplan. Entendeu? Então, eu acho assim, talvez ser feito aqui um direcionamento de qual seriam as Câmaras que estariam abarcando essa situação. Entendeu? Porque assim, tem situações... Tem situações aonde você... Aqui não vai ser o âmago para discussão, não é? Mas assim, é muito de bom grado a gente ouvir essas situações, e vindo realmente do Mato Grosso, e de outros Estados aí, da Federação, que são partícipes do nosso Conselho.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Cláud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CLÁUDIA SALLES (Segmento Industrial) –</w:t>
      </w:r>
      <w:r>
        <w:rPr>
          <w:rFonts w:cs="Arial" w:ascii="Arial" w:hAnsi="Arial"/>
          <w:sz w:val="24"/>
          <w:szCs w:val="24"/>
        </w:rPr>
        <w:t xml:space="preserve"> Cláudia do Segmento Industrial. É só, não obstante a importância dos temas que você trouxe, Débora, mas existe uma estrutura regimental aqui no Conselho, não é? E sempre foi colocado para gente que quem pauta as Câmaras é o Conselho e não o inverso, não é? Então, assim, as demandas vêm das metas que são definidas nas reuniões com os Conselheiros. Então, aquilo que a gente trabalha é o que veio, veio para... Das demandas do que foi decidido naquele Plenário. Então, eu acho que, como eu falei, não obstante a relevância, talvez... A forma dessas informações chegarem e o encaminhamento, não cabe à gente. Não é? Me corrige o pessoal aí, se eu estiver equivocada, mas eu entendo que quem define, por exemplo, uma ação como essa da Bacia do Alto... Do Rio Paraguai, quem define se vai ter uma revisão não é a CTCT que encaminha a Ceteplan, mas sim o Conselheiro, não é? No caso o Conselheiro da Fonasc, que vai colocar esse pleito junto da Plenária, e o Plenário vai definir a qual Câmara esse assunto é pertinente, e assim como os outros temas, não é? Eu de liberaria a gente ter esse pleito aberto, essa parte dos Rios Voadores, eu adoraria ter apresentação aqui. Pode ser um pleito, mas isso tem que vir do Conselheiro para a 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0:07). A SRª. NÃO IDENTIFICADA –</w:t>
      </w:r>
      <w:r>
        <w:rPr>
          <w:rFonts w:cs="Arial" w:ascii="Arial" w:hAnsi="Arial"/>
          <w:b/>
          <w:i/>
          <w:sz w:val="24"/>
          <w:szCs w:val="24"/>
        </w:rPr>
        <w:t xml:space="preserve"> </w:t>
      </w:r>
      <w:r>
        <w:rPr>
          <w:rFonts w:cs="Arial" w:ascii="Arial" w:hAnsi="Arial"/>
          <w:sz w:val="24"/>
          <w:szCs w:val="24"/>
        </w:rPr>
        <w:t>Sim Cláudia, a gente até colocou aqui no começo, não é Débora? Que o encaminhamento que tem que ser feito via o Conselho e não diretamente como foi feito, não é? Assuntos pertinentes, assuntos que, como a Cláudia disse, não é? Da vontade da gente discutir tudo, mas a forma de entrada aqui que tem que ser revista, não é? E recolocada,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0:30). A SRª. NÃO IDENTIFICADA –</w:t>
      </w:r>
      <w:r>
        <w:rPr>
          <w:rFonts w:cs="Arial" w:ascii="Arial" w:hAnsi="Arial"/>
          <w:b/>
          <w:i/>
          <w:sz w:val="24"/>
          <w:szCs w:val="24"/>
        </w:rPr>
        <w:t xml:space="preserve"> </w:t>
      </w:r>
      <w:r>
        <w:rPr>
          <w:rFonts w:cs="Arial" w:ascii="Arial" w:hAnsi="Arial"/>
          <w:sz w:val="24"/>
          <w:szCs w:val="24"/>
        </w:rPr>
        <w:t>É, até para ter o encaminhamento correto para cada Câmara Técnica, não exatamente só para a CTC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DÉBORA CALHEIROS (FONASC) –</w:t>
      </w:r>
      <w:r>
        <w:rPr>
          <w:rFonts w:cs="Arial" w:ascii="Arial" w:hAnsi="Arial"/>
          <w:b/>
          <w:i/>
          <w:sz w:val="24"/>
          <w:szCs w:val="24"/>
        </w:rPr>
        <w:t xml:space="preserve"> </w:t>
      </w:r>
      <w:r>
        <w:rPr>
          <w:rFonts w:cs="Arial" w:ascii="Arial" w:hAnsi="Arial"/>
          <w:sz w:val="24"/>
          <w:szCs w:val="24"/>
        </w:rPr>
        <w:t>Eu peço desculpas, então, porque teve falha nossa, não é? Mas ainda faltou... Você sabe só um pouquinho, eu acho que faltou esse. Isso é importante por quê? Eu faço parte do Comitê Nacional de Zonas Úmidas e a gente conseguiu uma recomendação, não é? Em que tenha o conceito de áreas úmidas e o conceito... E toda uma classificação de áreas úmidas, recomendação nº 7 de 2015, acho, não é Maurício? E a gente conseguiu... Também a gente propõe um conceito de recursos hídricos e esse sim, foi encaminhado ao Conselho Nacional, não é? E ainda não foi, acho que está na CETAP e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DÉBORA CALHEIROS (FONASC) –</w:t>
      </w:r>
      <w:r>
        <w:rPr>
          <w:rFonts w:cs="Arial" w:ascii="Arial" w:hAnsi="Arial"/>
          <w:b/>
          <w:i/>
          <w:sz w:val="24"/>
          <w:szCs w:val="24"/>
        </w:rPr>
        <w:t xml:space="preserve"> </w:t>
      </w:r>
      <w:r>
        <w:rPr>
          <w:rFonts w:cs="Arial" w:ascii="Arial" w:hAnsi="Arial"/>
          <w:sz w:val="24"/>
          <w:szCs w:val="24"/>
        </w:rPr>
        <w:t>É. Então, falha de comunicação interna aqui. Peço perdão. Mas a importância disso é porque, na nossa Legislação a água é vista apenas como um recurso, não é? Recursos hídricos e a gente quer ampliar o conceito para a questão ecológica 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URÍCIO POMPEU (MMA) –</w:t>
      </w:r>
      <w:r>
        <w:rPr>
          <w:rFonts w:cs="Arial" w:ascii="Arial" w:hAnsi="Arial"/>
          <w:sz w:val="24"/>
          <w:szCs w:val="24"/>
        </w:rPr>
        <w:t xml:space="preserve"> É só... Mauricio Pompeu. A título de esclarecimento, que eu trabalhei, não como Conselheiro, na Secretaria-Executiva desse Comitê Nacional de Zonas Úmidas... De Zonas Úmidas exatamente. O encaminhamento que ocorreu foi que o CNZU encaminhou à Secretaria-Executiva do CNRH esse pleito que foi aprovado pelos Conselheiros, isso foi encaminhado, se não me engano para a CTCT, inicialmente, que disse que não tinha muito o que dizer e mandou para a CTIL. É.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Irrigantes) –</w:t>
      </w:r>
      <w:r>
        <w:rPr>
          <w:rFonts w:cs="Arial" w:ascii="Arial" w:hAnsi="Arial"/>
          <w:b/>
          <w:i/>
          <w:sz w:val="24"/>
          <w:szCs w:val="24"/>
        </w:rPr>
        <w:t xml:space="preserve"> </w:t>
      </w:r>
      <w:r>
        <w:rPr>
          <w:rFonts w:cs="Arial" w:ascii="Arial" w:hAnsi="Arial"/>
          <w:sz w:val="24"/>
          <w:szCs w:val="24"/>
        </w:rPr>
        <w:t>Assim, Gustavo Goretti representando os Irrigantes. Até onde eu lembro foi que... Foi que esse assunto foi debatido e que chegou à conclusão que não ia se fazer uma nova... A gente não... O CNRH não aceitou essa proposta de Zonas Úmidas. O entendimento foi esse. E agora eu tinha pedido a palavra para fazer outros comentários a respeito da... Eu concordo com o que a Claudia falou, a gente já, muitas vezes a gente por se tratar, principalmente nessa Câmara acontece muito, a gente querer trazer assuntos técnicos e de ciência que estão em pauta, a gente quer trazer, às vezes, alguma novidade, mas é sempre, o caminho é sempre o Conselheiro enviar para a Plenária, não é? E muitos assuntos daí, eu acho que mais da metade dos assuntos aí já foram trazidos pelos Conselheiros do Fonasc, já foram debatidos, e já tiveram encaminhamentos, não é? Me estranha o próprio Fonasc trazer as mesmas coisas de novo. Mas ela falou que foi um erro deles interno. Aí outra coisa, tem alguns assuntos, essa questão da diminuição da chuva em algumas áreas, eu vi uma apresentação de um colega pesquisador falando desse tema, é um tema realmente que impacta muito o setor agrícola, isso ocorre, isso tem fontes variadas de pesquisa que dizem que... Dizem que a terra está esfriando, o outro está dizendo que a terra está aquecendo. Então, isso a ciência ainda tem várias vertentes, não é? E a gente precisa, a gente como representante do agricultor, a gente quer o que traga mais benefício para o produtor, não é? E realmente, tem alguns lugares que tem planos de chuva, se isso realmente está acontecendo. Só que essas demandas não são para a CNA. Essas demandas que foram apresentadas aí elas têm que ser levadas ao Governo Federal, não é? Mapeamento de solo, mapeamento de áreas compactadas. Então, isso o produtor faz dentro da sua propriedade, mas não tem como uma entidade representativa de produtores fazer isso a nível nacional. Isso é responsabilidade do Governo Federal fazer, a gente tem alguns trabalhos junto com... Que trata dessa questão de filtração e solo, junto com programa ABC de melhoria da qualidade de pastagem, tem várias coisas fazendo nesse sentido. A gente sabe da importância disso e espero que vocês levem isso para o Ministério da Agricultura e eles tenham... é de total interesse do setor agrícola que não se tenha só os compactados, que tenha maior filtração de água, que tenha mais água disponível para a gente poder irrigar mais. Está bom,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DÉBORA CALHEIROS (FONASC) –</w:t>
      </w:r>
      <w:r>
        <w:rPr>
          <w:rFonts w:cs="Arial" w:ascii="Arial" w:hAnsi="Arial"/>
          <w:sz w:val="24"/>
          <w:szCs w:val="24"/>
        </w:rPr>
        <w:t xml:space="preserve"> Só para complementar. Débora do Fonasc. Aí a questão não seria só mudanças climáticas. Seria os níveis de desmatamento da floresta. Não é? Seria até um fator a mais, além das mudanças climáticas. E a gente, como a gente é signatário da questão do acordo do clima, a gente já optou por uma das tendências da ciência, que é a tendência do IPCC, não é? Que é de aceitar o aquecimento global. Então, é só a questão da... Seria essa, esse fator a mais, aumentando o nível de desmatamento afetar a pluviosidade de três regiões importantes do país. E já tem até modelos, o IMPE tem modelos de... Possibilidade de previsão, até que ponto a gente pode desmatar a floresta, não é? Tem algumas, alguns indicativos, não são ainda... Não estou atualizada, por isso que eu sugeri chamar esses colegas,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Irrigantes) –</w:t>
      </w:r>
      <w:r>
        <w:rPr>
          <w:rFonts w:cs="Arial" w:ascii="Arial" w:hAnsi="Arial"/>
          <w:b/>
          <w:i/>
          <w:sz w:val="24"/>
          <w:szCs w:val="24"/>
        </w:rPr>
        <w:t xml:space="preserve"> </w:t>
      </w:r>
      <w:r>
        <w:rPr>
          <w:rFonts w:cs="Arial" w:ascii="Arial" w:hAnsi="Arial"/>
          <w:sz w:val="24"/>
          <w:szCs w:val="24"/>
        </w:rPr>
        <w:t>Gustavo de novo, do CNA. Essa questão do desmatamento está bem colocado no Código Florestal, não é? Na Amazônia o produtor pode... 80% de preservação. Então, o que acontece, eu acho que a Legislação é clara nesse sentido e se você tem uma proposta (...). Eu não estou entendendo, você está falando de desmatamento, mas qual que é a proposta... Que proposta vocês estão fazendo, não é? Não estou entende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Inclusive tem gente que já tinha pedido a palavra 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DÉBORA CALHEIROS (FONASC) –</w:t>
      </w:r>
      <w:r>
        <w:rPr>
          <w:rFonts w:cs="Arial" w:ascii="Arial" w:hAnsi="Arial"/>
          <w:b/>
          <w:i/>
          <w:sz w:val="24"/>
          <w:szCs w:val="24"/>
        </w:rPr>
        <w:t xml:space="preserve"> </w:t>
      </w:r>
      <w:r>
        <w:rPr>
          <w:rFonts w:cs="Arial" w:ascii="Arial" w:hAnsi="Arial"/>
          <w:sz w:val="24"/>
          <w:szCs w:val="24"/>
        </w:rPr>
        <w:t>Só complementando, assim, a questão não é o Código Florestal que temos atualmente. É a gente avaliar uma questão que não está sendo levada em conta, a não ser pela Academia, que é o nosso papel, imagino aqui na Câmara Técnica de Ciência, e Tecnologia, que é se analisar a questão dessa relação dos Rios Voadores, e o desmatamento, e a perda da pluviosidade nessas três regiões importantes do país, e tentar, de alguma forma, criar algum escopo legal para isso. Mas isso não foi contemplado em nenhuma Legislação, ainda. O Código Florestal é simplesmente APPs, etc., CAR. A gente está falando da, até que ponto pode desmatar a Amazônia, que não tenha reflexo na própria atividade agropecuária. Como eu falei, Centro-Oeste, Sudeste e Sul. É isso que esses pesquisadores e os trabalhos que eles estão resultando do trabalho deles está definindo, não é? E a gente é o país responsável pela maior parte da Amazôn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w:t>
      </w:r>
      <w:r>
        <w:rPr>
          <w:rFonts w:cs="Arial" w:ascii="Arial" w:hAnsi="Arial"/>
          <w:b/>
          <w:i/>
          <w:sz w:val="24"/>
          <w:szCs w:val="24"/>
        </w:rPr>
        <w:t xml:space="preserve"> </w:t>
      </w:r>
      <w:r>
        <w:rPr>
          <w:rFonts w:cs="Arial" w:ascii="Arial" w:hAnsi="Arial"/>
          <w:sz w:val="24"/>
          <w:szCs w:val="24"/>
        </w:rPr>
        <w:t>Mas. Então, primeiro eu quero entender a proposta, porque o CNRH não tem essa... Qual que é o...? Então, qual que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DÉBORA CALHEIROS (FONASC) –</w:t>
      </w:r>
      <w:r>
        <w:rPr>
          <w:rFonts w:cs="Arial" w:ascii="Arial" w:hAnsi="Arial"/>
          <w:b/>
          <w:i/>
          <w:sz w:val="24"/>
          <w:szCs w:val="24"/>
        </w:rPr>
        <w:t xml:space="preserve"> </w:t>
      </w:r>
      <w:r>
        <w:rPr>
          <w:rFonts w:cs="Arial" w:ascii="Arial" w:hAnsi="Arial"/>
          <w:sz w:val="24"/>
          <w:szCs w:val="24"/>
        </w:rPr>
        <w:t>Analisando informações científicas e propor alguma Legislação, uma tomada de decisão do Conselho Nacional. Não. Conselh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A CNA tinha que ser parceria e como tem sido parceira em várias situações, não é? Falando agora aqui, como Mapa, não é? Não como quem está presidindo aqui, a reunião, não é? Sempre CNA, a gente sempre busca nas iniciativas. Bom, mas a gente tem que dar seguimento aqui, ao tema da... Não é? Do que está em pauta. A Cláudia tinha pedido a palavra, ainda quer Cláudia? Está ok. Mais alguém se inscreve para tratar do... Então, vamos para o item 5, que são os informes e assuntos gerais. Alguém, algum informe pessoal? Algum mem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DILSON PINHEIRO (ABRH) –</w:t>
      </w:r>
      <w:r>
        <w:rPr>
          <w:rFonts w:cs="Arial" w:ascii="Arial" w:hAnsi="Arial"/>
          <w:sz w:val="24"/>
          <w:szCs w:val="24"/>
        </w:rPr>
        <w:t xml:space="preserve"> Posso informar, então, que... Adilson Pinheiro, ABRH. A ABRH está promovendo três eventos esse ano ainda, não é? Que é o Encontro Nacional de Segmentos, Engenharia de Segmentos, agora, na semana seguinte lá em Vitória do Espírito Santo. E o Simpósio de Recursos Hídricos do Nordeste, juntamente com o Encontro Nacional de Águas Urbanas. E o Simpósio sobre segurança de barragens e riscos associados, que vai acontecer no período de 20 a 24 de novembro, em Maceió. As inscrições estão abertas, todos estão convidados a participar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RAFAEL COLLERE POSSETTI – REPRESENTANTE (SANEPAR) –</w:t>
      </w:r>
      <w:r>
        <w:rPr>
          <w:rFonts w:cs="Arial" w:ascii="Arial" w:hAnsi="Arial"/>
          <w:sz w:val="24"/>
          <w:szCs w:val="24"/>
        </w:rPr>
        <w:t xml:space="preserve"> Gustavo Pottker, Sanepar. Bom. Então, o informe de 7 a 9 de novembro em Curitiba, 1º Seminário Nacional sobre estações sustentáveis de tratamento de esgoto, evento gratuito, organizado pelo INCT ET Sustentáveis Sanepar, ABES e ISAE, com o apoio de toda a rede do INCT e outras instituições, inclusive a pouco uma manifestação aqui, de uma vertente da ONU de acompanhamento na área de cidades, para poder acompanhar também esse evento. Então, o convite está feito àqueles que tenham interesse, distribuição de trabalhos até o próximo dia 16 de setembro. 7 a 9 de novembro. 7 e 8, discussões técnicas no Museu do Olho, um ponto muito importante lá da cidade de Curitiba. Dia 9 visita técnica em uma planta de recuperação energética de biogás, a partir do tratamento de resíduos orgânicos, a CSBio Energia. E comentamos aqui a questão do INCT ET Sustentáveis. Então, deixo aberto aí, para os colegas que eventualmente tenham interesse e entender dessa plataforma técnico-científica, não é? Basta entrar no Google, digitar INCT ET Sustentáveis, rapidamente vai acessar o site e verificar quais são as linhas de atuação, os profissionais que estão envolvidos. Todos estão convidados aí, a acompanhar os trabalhos que serão deliberadas e reuso é um dos temas que a gente seguramente vai tratar, não só neste ano, mas nos próximos anos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T) –</w:t>
      </w:r>
      <w:r>
        <w:rPr>
          <w:rFonts w:cs="Arial" w:ascii="Arial" w:hAnsi="Arial"/>
          <w:b/>
          <w:i/>
          <w:sz w:val="24"/>
          <w:szCs w:val="24"/>
        </w:rPr>
        <w:t xml:space="preserve"> </w:t>
      </w:r>
      <w:r>
        <w:rPr>
          <w:rFonts w:cs="Arial" w:ascii="Arial" w:hAnsi="Arial"/>
          <w:sz w:val="24"/>
          <w:szCs w:val="24"/>
        </w:rPr>
        <w:t>Pessoal lembrando aqui. É apenas um lembrete do pessoal da Secretaria-Executiva: quem quiser enviar os links ou os convites dos eventos, mande para a Secretaria-Executiva para divulgar para os memb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1:12:25). A SRª. NÃO IDENTIFICADA – </w:t>
      </w:r>
      <w:r>
        <w:rPr>
          <w:rFonts w:cs="Arial" w:ascii="Arial" w:hAnsi="Arial"/>
          <w:sz w:val="24"/>
          <w:szCs w:val="24"/>
        </w:rPr>
        <w:t>E eu também tenho um informe, não é um convite, porque é um evento que vai ser bem focado e fechado, mas tem pertinência com o tema, inclusive que a gente discutiu hoje, que é um workshop que a gente está agonizando para tratar... Para propor subsídios para um programa de incentivo ao uso eficiente de água na irrigação, no meio rural de forma geral, não é? Esse workshop está ocorrendo no âmbito de um acordo de cooperação técnica que a gente tem, MAPA, MMA, MI e ANA, que vem discutindo a questão da gestão da água no meio rural, diversos temas, um dos temas é a eficiência do uso da água. Então, a gente pretende tirar um produto aí também, desse workshop, com alguns... Convidando algumas figuras pontuais, discutido desde capacitação a incentivos, a questão de equipamentos, enfim, são 6 temas que vamos discutir e tirar daí um produto, não é? E vai ser agora, no início de outubro. A gente depois... Sim, um resultado a gente pode até trazer para uma apresentação depois, aqui na Câmara, em uma próxima reunião, tá...? Muito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LÁUDIA SALLES (Segmento Industrial) – </w:t>
      </w:r>
      <w:r>
        <w:rPr>
          <w:rFonts w:cs="Arial" w:ascii="Arial" w:hAnsi="Arial"/>
          <w:sz w:val="24"/>
          <w:szCs w:val="24"/>
        </w:rPr>
        <w:t>Eu queria te perguntar, essa questão do pivô central e tal, vocês já tem algum... Vocês vão discutir nesse evento, imagino, mas tem alguma coisa já dentro do Conselho Nacional que eu desconheç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14:02). A SRª. NÃO IDENTIFICADA –</w:t>
      </w:r>
      <w:r>
        <w:rPr>
          <w:rFonts w:cs="Arial" w:ascii="Arial" w:hAnsi="Arial"/>
          <w:b/>
          <w:i/>
          <w:sz w:val="24"/>
          <w:szCs w:val="24"/>
        </w:rPr>
        <w:t xml:space="preserve"> </w:t>
      </w:r>
      <w:r>
        <w:rPr>
          <w:rFonts w:cs="Arial" w:ascii="Arial" w:hAnsi="Arial"/>
          <w:sz w:val="24"/>
          <w:szCs w:val="24"/>
        </w:rPr>
        <w:t>Do Conselho Nacional não creio que tenha. Assim, especificamente, não é? Mas existem bas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LÁUDIA SALLES (Segmento Industrial) –</w:t>
      </w:r>
      <w:r>
        <w:rPr>
          <w:rFonts w:cs="Arial" w:ascii="Arial" w:hAnsi="Arial"/>
          <w:sz w:val="24"/>
          <w:szCs w:val="24"/>
        </w:rPr>
        <w:t xml:space="preserve"> Boas prát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14:11). A SRª. NÃO IDENTIFICADA –</w:t>
      </w:r>
      <w:r>
        <w:rPr>
          <w:rFonts w:cs="Arial" w:ascii="Arial" w:hAnsi="Arial"/>
          <w:b/>
          <w:i/>
          <w:sz w:val="24"/>
          <w:szCs w:val="24"/>
        </w:rPr>
        <w:t xml:space="preserve"> </w:t>
      </w:r>
      <w:r>
        <w:rPr>
          <w:rFonts w:cs="Arial" w:ascii="Arial" w:hAnsi="Arial"/>
          <w:sz w:val="24"/>
          <w:szCs w:val="24"/>
        </w:rPr>
        <w:t>É, a gente incentiva, não é? Que os agricultores, os irrigantes utilizem de boas práticas, seja para pivô central, seja para gotejamento, que todo mundo acha que adotou gotejamento está tudo ok. Não é. Não é? Ele pode gastar tanto a água quanto um pivô central, se não for bem usado, não é? Não é só converter equipamento, não é? Não existe um sistema ideal, não é? Existe o ideal para cada situação, para cada... Não é? E bem us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LÁUDIA SALLES (Segmento Industrial) –</w:t>
      </w:r>
      <w:r>
        <w:rPr>
          <w:rFonts w:cs="Arial" w:ascii="Arial" w:hAnsi="Arial"/>
          <w:sz w:val="24"/>
          <w:szCs w:val="24"/>
        </w:rPr>
        <w:t xml:space="preserve"> Só retirando. Na oficina que teve, não é? Sobre reuso de água no ambiente agrícola, apareceram diversas boas práticas em irrigação, eu acredito que no próprio trabalho aí, do Daniel, isso está... É, desculpa aí. Cláudia, Indústria. A oficina sobre uso racional e reuso de água no ambiente agrícola, apareceram diversas boas práticas na irrigação e, com certeza no trabalho do Daniel isso está apon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NASCIMENTO DE OLIVEIRA – (OTEP/Unesp) –</w:t>
      </w:r>
      <w:r>
        <w:rPr>
          <w:rFonts w:cs="Arial" w:ascii="Arial" w:hAnsi="Arial"/>
          <w:sz w:val="24"/>
          <w:szCs w:val="24"/>
        </w:rPr>
        <w:t xml:space="preserve"> Bem. Boa-tarde de novo, senhoras e senhores. Jefferson Nascimento de Oliveira, Unesp/OTEP. Vamos lá. Não, falar só meia hora. Não, o seguinte, muito bom ver essas caras novas, não é? Eu não sou presidente, não é? Não estou presidente, não serei presidente, agora, mas parabéns aí, boa sorte para a Camila, é isso? Camila. Ai meu Deus! Eu anotei todo mundo, que eu tô ficando velho aí eu esqueço os nomes. Camila, Camila do Ministério da Saúde, não é? Seja muito bem-vinda. E também... Você vai ficar sempre vindo aqui, Débora? Ótimo. Não sei se a Taise vai ficar freelance, não é? Porque às vezes vocês botam freelance, não é? Não, não. Eu sei, mas ele põe freelance, às vezes põe, o Clímaco põe alguém do Maranhão, depois ele põe alguém de Rondônia, entendeu? Ele faz essa, esse manejo. Fixo. Então, mas isso também é bom, porque mostra muita cara nova e as pessoas saem com outra visão daqui, não é? Mas o que eu quero falar é o seguinte, não é? A gente está aí com o ProfÁgua, que é um Mestrado Profissional em gestão e regulação de recursos hídricos, bancado pela Agência Nacional de Águas, é um Mestrado Profissional que ampliou, em 2018, para 14 universidades, fazer isso no último, não é? E só para você terem uma ideia, como esse país eu acho que tem jeito, apesar de tudo, não é? A gente abriu 272 vagas para esse Mestrado no Brasil inteiro, mais ou menos 20 vagas por cada uma das 14 universidades, Norte, Nordeste, Sul, todos estão representados. E aí como pré-candidatos apareceram 870 pessoas. 870 pessoas disponíveis do seu tempo, da sua agenda, profissionais formados, já trabalhando no negócio, que queriam fazer esse Mestrado sem ganhar um centavo de remuneração. Não tem bolsa. As pessoas vão... E os professores também não tem remuneração. Então, a gente trabalha sexta-feira à tarde, sexta-feira à noite, sábado de manhã e sábado à tarde para dar aula, por quê? Porque a gente acredita em uma ideia, como todo aqui nessa sala acredita, a gente também acredita em uma ideia, não é? Não m duendes, mas em ideias sim. Não é? Então... Olhando para a Cláudia. Então, o quê que acontece? E aí desses 870 que fizeram a inscrição, uma inscrição barata, que vão falar, ah, mas não deu... Não. Discussão barata, para quem trabalha você calcula isso em cervejas, dá 6 cervejas, tá...? 68 reais. E dependendo da cerveja até passa, não é? Você sabe se vai uma cerveja boa, uma cerveja assim, agora... Não é? Então, só para vocês terem uma ideia de que há uma demanda nesse país por isso, por gestão e regulação de água, tá...? Ele agora também está na UnB, a UnB foi a segunda maior concorrência, perdeu só para Rondônia, que a gente abriu lá em Ji-Paraná. A gente abriu também em Boa Vista, não é? Então, e aí ficaram 529 candidatos para 272 vagas, quase 2 candidatos por vaga, tá...? O que eu achei muito exitoso, ótimo. Esse infelizmente eu não vou poder abrir, você tem internet aí? Que bom. Então, a gente já avançou um livro. Então, é, ou tem pão tem manteiga, tem manteiga ou tem pão, não é? Então, vamos lá. A gente lançou um livro que está disponível em PDF, certo? Com toda a Legislação de todos os Comitês desse país, 670 páginas. Esse livro está disponibilizado para quem quiser, certo? Mandarei. Temos um outro livro também, são três publicações, tem um sobre águas subterrâneas, tá...? Então, assim, realmente... Não. É um livro sobre Legislação, Débora. É um livro sobre Legislação, tá...? Ele está na nossa página, cadê, cadê, cadê? Ele está na nossa página, depois eu mando isso aí, para todo mundo ficar ciente, tá...? Então, esse... E eu também notei o seguinte, não sei se tem alguém do Comitê de Bacia aqui, não é? Quem? Algum representante? Comitê de... Você Lucas? Putz, que chato. Eu sou mais ou menos. Mas, então, você estava lá, o Lucas não estava. Então, eu vou falar para o Lucas, entendeu? Isso é porque é minha amiga, entendeu? Amiga é assim, (...). Então, vamos lá. Só para vocês terem uma ideia como a ponta não está ciente das coisas, não é? Somente 3%. Somente 3% das pessoas que passaram no ProfÁgua são de Comitê de Bacia. Entendeu? Então, é um número muito baixo, que a gente tem que começar a atender fazendo um trabalho mais coeso com a ANA, no Progestão, seja como for, para poder levar essa informação para as pessoas, não é? Muitas pessoas não conseguem porque não há liberação dos seus próprios empregadores, patronais e governamentais, o que é um total desconexo com a realidade, não é? O teu patrão que deveria... É Governo, ajudar você a ficar o final de semana. Não. Não vou fazer isso. Então, é isso que eu queria colocar, porque assim, a gente só tem notícia ruim, não é? De vez enquanto uma notícia boa é muito bom, não é? Então, eu tenho profissionais da saúde, por incrível que pareça, eu tenho advogados. É, tem uma senhorinha que trabalha... Ela terminou o mestrado com 59 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NASCIMENTO DE OLIVEIRA – (OTEP/Unesp) –</w:t>
      </w:r>
      <w:r>
        <w:rPr>
          <w:rFonts w:cs="Arial" w:ascii="Arial" w:hAnsi="Arial"/>
          <w:sz w:val="24"/>
          <w:szCs w:val="24"/>
        </w:rPr>
        <w:t xml:space="preserve"> Não. Eu estou falando porque e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NASCIMENTO DE OLIVEIRA – (OTEP/Unesp) –</w:t>
      </w:r>
      <w:r>
        <w:rPr>
          <w:rFonts w:cs="Arial" w:ascii="Arial" w:hAnsi="Arial"/>
          <w:sz w:val="24"/>
          <w:szCs w:val="24"/>
        </w:rPr>
        <w:t xml:space="preserve"> Não, mas é... Olha. Não. E aí deixa eu fazer esse outro relato. Não. Aqui é tudo... Como é que é? É nuguete aqui, que está passado. Então, vamos lá. Não, eu vou dizer por quê. Porque ela foi lá agradecer pela oportunidade de voltar para Academia. Essa mulher trabalhou em Rondônia, trabalhou no Acre, entendeu? Com saúde pública e fez o quê? Uma proposição para inserir a questão de patógenos na questão da água, na nova reclassificação dos rios. Está entendendo? E lá do interiorzão da, como é que fala? Do sertão de São Paulo, está entendendo? Agora entrou um outro com 61 anos, ele é de uma ONG que trabalha... Jovem de 61 anos, até parece que o Ex-presidente da ANA vai fazer também, o Mestrado. Então, para mostrar que a gente tem alunos de 20 e poucos anos, que são recém-formados, mas já trabalharam no sistema, são estagiários, até o estagiário da ANA, não é? Passou em primeiro lugar aqui, no Mestrado da UnB e tem umas pessoas ainda abnegadas que vão deixar as suas famílias, deixar suas casas, viajar. Esse aluno vai viajar da Serra da Mantiqueira para o Rio de Janeiro toda semana, para fazer esse negócio. Vai botar dinheiro dele. Não vai botar dinheiro público. É dinheiro dele para fazer isso e o público, não é? Que é o nosso dinheiro, vai ser o nosso trabalho para isso. Então, é assim, é uma voz de, na minha concepção, de alegria, não é? De (...) a gente ainda ter chance de melhorar um pouco a questão de gestão nesse país, está bom? Então, é isso. Pois não? Eita, tem do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IZ MELO (ANA) –</w:t>
      </w:r>
      <w:r>
        <w:rPr>
          <w:rFonts w:cs="Arial" w:ascii="Arial" w:hAnsi="Arial"/>
          <w:b/>
          <w:i/>
          <w:sz w:val="24"/>
          <w:szCs w:val="24"/>
        </w:rPr>
        <w:t xml:space="preserve"> </w:t>
      </w:r>
      <w:r>
        <w:rPr>
          <w:rFonts w:cs="Arial" w:ascii="Arial" w:hAnsi="Arial"/>
          <w:sz w:val="24"/>
          <w:szCs w:val="24"/>
        </w:rPr>
        <w:t>Luiz Melo da Agência Nacional de Águas. Só complementando a fala do Professor Jefferson. Está ouvindo? Só complementando a fala do Professor Jefferson, que esse Mestrado teve um processo de 8 anos pela elaboração interna... Interna. Estou falando só dá interna. Para a gente conseguir lançá-los, justamente porque a gente queria fazer algo novo, a gente queria propiciar uma formação avançada, uma oportunidade de reflexão, de proposição de coisas novas para a gestão, envolvendo os mais diversos atores, tirando o pessoal da Kombi, não é? Que a gente fala que são os engenheiros, os hidrólogos, não é? Que cabe ali, em uma kombizinha ainda espaço para o... Mas assim, mas os advogados, os biólogos, os cientistas sociais, antropólogos, procurar trazer essas pessoas, não é? Isso. Isso é uma vitória tremenda para a gente, não é? Em um processo que a gente demorou 8 anos para conseguir fazer decolar. E ele, isso reforça... E a gente trabalhou também com um processo de avaliação de impactos das ações de capacitação da ANA, em que foi indicado claramente que o maior impacto na atuação de pessoas, tanto técnicos de órgãos gestores como também membros de Comitês, formadores de opinião que estão envolvidos na gestão da água, passa por esse tipo de capacitação de pós-graduação. A gente identificou alguns temas que são um impacto muito grande, que melhoram a atuação desses atores, foi indicado à importância de se conhecer os procedimentos do sistema, que é um sistema complexo. Isso daí, então, a capacitação ensinando como é que funciona o Comitê, como é que funciona o órgão gestor, atribuição de Conselho, isso gera um impacto grande na atuação das pessoas, mas outra... Agora, um nível de capacitação que gera um impacto positivo muito significativo é a pós-graduação. Isso foi reforçado tanto nas avaliações nossas cruzadas ali, não é? Estimado esse impacto, como também no retorno dado pelos entrevistados, o retorno direto deles elogiando e pedindo mais esse tipo de informação. Então, é uma coisa que a gente agora tem, inclusive essa avaliação que foi feita com critérios bem definidos, foi um processo bem extenso, para reforçar esse tipo de trabalho, esse tipo de f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5:28). A SRª. NÃO IDENTIFICADA –</w:t>
      </w:r>
      <w:r>
        <w:rPr>
          <w:rFonts w:cs="Arial" w:ascii="Arial" w:hAnsi="Arial"/>
          <w:b/>
          <w:i/>
          <w:sz w:val="24"/>
          <w:szCs w:val="24"/>
        </w:rPr>
        <w:t xml:space="preserve"> </w:t>
      </w:r>
      <w:r>
        <w:rPr>
          <w:rFonts w:cs="Arial" w:ascii="Arial" w:hAnsi="Arial"/>
          <w:sz w:val="24"/>
          <w:szCs w:val="24"/>
        </w:rPr>
        <w:t>Eu queria perguntar se tem também representantes de povos e comunidades tradicionais, dos indígenas, se tem algum aluno nesse... Também represen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0:25:41). O SR. NÃO IDENTIFICADO – </w:t>
      </w:r>
      <w:r>
        <w:rPr>
          <w:rFonts w:cs="Arial" w:ascii="Arial" w:hAnsi="Arial"/>
          <w:sz w:val="24"/>
          <w:szCs w:val="24"/>
        </w:rPr>
        <w:t>Bem, esse curso começou nessas localidades onde você tem Roraima, Rondônia, ainda não abrimos assim, mas a gente vai abrir. A gente abriu na Bahia para quilombola, para trans... Abriu para tudo, tudo que você sabe tem, essa quilombola... Não, não, não, não, não, não. Não. É. Pode ser. Então, vamos lá. Quilombolas, indígenas, transexuais, tudo está. Não, nego já tem a cota de 30%. É sério. Engenheiro civil? E outra coisa, a mulher, a maior parte das pessoas que estão entrando, em termos de gênero é gênero feminino. Tá...? O que foi... Desde o primeiro, a primeira abertura, está entendendo? Então, eu tenho esses dados, eu tenho esses números. Se vocês quiserem podem marcar um dia aí, me convida, eu estou aqui mesmo, não é? Aí eu mostro como é que está o programa, entendeu? Que assim, eu estou lá desde o início, não é? E coordeno esse troço e, sinceramente me dá muita alegria. Muita alegria, certo? Porque é um negócio assim que, viu? Mas a gente está vendo isso. Então, eu acho que Rondônia, no próximo vai ter essas ações afirmativas e Roraima também vai ter essas ações afirmativas de abrir, tá...? Quem abriu foi a Bahia, por uma questão de Lei, não é? Então, a gente está vendo a Legislação de cada uma das univers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7:07). A SRª. NÃO IDENTIFICADA –</w:t>
      </w:r>
      <w:r>
        <w:rPr>
          <w:rFonts w:cs="Arial" w:ascii="Arial" w:hAnsi="Arial"/>
          <w:b/>
          <w:i/>
          <w:sz w:val="24"/>
          <w:szCs w:val="24"/>
        </w:rPr>
        <w:t xml:space="preserve"> </w:t>
      </w:r>
      <w:r>
        <w:rPr>
          <w:rFonts w:cs="Arial" w:ascii="Arial" w:hAnsi="Arial"/>
          <w:sz w:val="24"/>
          <w:szCs w:val="24"/>
        </w:rPr>
        <w:t>É, só para informar que a gente, como Fonasc, a gente faz curso de capacitação em política de recursos hídricos para esses segmentos, povos e comunidades tradicionais, pescadores, indígenas, para eles participarem do proce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27:23). O SR. NÃO IDENTIFICADO –</w:t>
      </w:r>
      <w:r>
        <w:rPr>
          <w:rFonts w:cs="Arial" w:ascii="Arial" w:hAnsi="Arial"/>
          <w:b/>
          <w:i/>
          <w:sz w:val="24"/>
          <w:szCs w:val="24"/>
        </w:rPr>
        <w:t xml:space="preserve"> </w:t>
      </w:r>
      <w:r>
        <w:rPr>
          <w:rFonts w:cs="Arial" w:ascii="Arial" w:hAnsi="Arial"/>
          <w:sz w:val="24"/>
          <w:szCs w:val="24"/>
        </w:rPr>
        <w:t>E eu digo mais, eu acho que seria interessante, principalmente fazer isso para eles, ver o feedback deles para a gente. A gente perdeu muito, não é? Me lembro da minha o vó falar, o sapo. O que é isso vó? O sapo, o sapo está lá, coaxando agora, vai chover daqui a pouco. Não é? Olha, está vendo? Está indo para lá. Está indo para cá. É. Então, esses saberes foram se perdendo ao longo do tempo, está entendendo? Não é? Eu passei ontem na ANA e tem um pé de Arruda e aí a pessoa me falou assim, ah, fui eu que plantei. Aí eu falei. Ah e sou eu que fico aqui pegando toda vez que eu venho em reunião aqui na ANA, uma folhinha de arruda, porque a minha avó benzia a minha pessoa contra quebranto, com arruda, entendeu? Então, quer dizer, eu nunca me senti pior depois de uma benzedeira da minha vó com arruda, não é? Sempre me sentir melhor, mais aliviado. Então, é isso que a gente tem que aprender, sabe? Eu acho que a... E a universidade ela se afastou disso, mas ela podendo pegar um pouco mais disso, eu acho que a gente colocou, colocou esses cursos a pedido da própria Capes, interiorizando eles por isso, entendeu? O Brasil precisa parar de olhar só para o mar, precisa olhar para o seu interior. Está bom?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8:48). A SRª. NÃO IDENTIFICADA –</w:t>
      </w:r>
      <w:r>
        <w:rPr>
          <w:rFonts w:cs="Arial" w:ascii="Arial" w:hAnsi="Arial"/>
          <w:b/>
          <w:i/>
          <w:sz w:val="24"/>
          <w:szCs w:val="24"/>
        </w:rPr>
        <w:t xml:space="preserve"> </w:t>
      </w:r>
      <w:r>
        <w:rPr>
          <w:rFonts w:cs="Arial" w:ascii="Arial" w:hAnsi="Arial"/>
          <w:sz w:val="24"/>
          <w:szCs w:val="24"/>
        </w:rPr>
        <w:t>Nos informes tem também o Congresso da ABAs, de água subterrânea, que vai ser em novembro, eu acho que é 6 a 8 ou 6 a 9, em Campinas. Eu acho ótimo, em São Paulo aquela coisa (...). Eu também não acho ruim, que eu lembro da ABAs e também vai ter o Seminário do Pl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9:14). A SRª. NÃO IDENTIFICADA –</w:t>
      </w:r>
      <w:r>
        <w:rPr>
          <w:rFonts w:cs="Arial" w:ascii="Arial" w:hAnsi="Arial"/>
          <w:b/>
          <w:i/>
          <w:sz w:val="24"/>
          <w:szCs w:val="24"/>
        </w:rPr>
        <w:t xml:space="preserve"> </w:t>
      </w:r>
      <w:r>
        <w:rPr>
          <w:rFonts w:cs="Arial" w:ascii="Arial" w:hAnsi="Arial"/>
          <w:sz w:val="24"/>
          <w:szCs w:val="24"/>
        </w:rPr>
        <w:t>Eu faço parte do Mestrado em recursos hídricos, nosso Mestrado é multidisciplinar lá, na OFMT, tem geologia, agronomia, física, biologia, geologia já falei, morfologia, o que mais que tem? Direito eu acho que está também, geografia, vários cursos. É um Mestrado Multidisciplinar, nós vamos ter o evento desse Mestrado, que é o Simpósio do Programa de Pós-graduação em Recursos Hídricos, vai ser em novembro e é, o tema é a Bacia do Alto Paraguai, esse ano, não é? É uma indicação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Obrigada. Mais algum?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POTTKER (MCTIC) –</w:t>
      </w:r>
      <w:r>
        <w:rPr>
          <w:rFonts w:cs="Arial" w:ascii="Arial" w:hAnsi="Arial"/>
          <w:sz w:val="24"/>
          <w:szCs w:val="24"/>
        </w:rPr>
        <w:t xml:space="preserve"> Bom, só um informe. O Ministério da Ciência e Tecnologia junto com Ministério do Planejamento, tem uma ação dos diálogos setoriais voltados para recursos hídricos, que é junto, Brasil e União Europeia, a gente está tendo uma ação para conhecer quais são os desafios globais em recursos hídricos que são comuns, o Brasil e União Europeia. E a intenção é que a gente, após esse... Foram contratados um consultor brasileiro, que é o José Tundisi e um professor, um consultor europeu, que é Rui Munha, que eles vão elaborar esses produtos, vão participar de alguns eventos conosco e a intenção é que a gente lance um edital futuramente, entre instituições brasileiras e europeias para... Voltadas para as questões que eles darem como mais impor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Bom, obrigada, Gustavo. Pessoal, mais algum informe? Se não a gente já vai encaminhando para... Ah tá... Lembrando aí, o alerta do pessoal da Secretaria-Executiva de colocar, se quiser que coloque no site essas informações. Para a Secretaria-Executiva, não é Cláudia? Manda para a Secretaria-Executiva... Manda sempre com cópia, ou para a Cláudia, ou para a Liliana. Gustavo,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1:55). A SRª. NÃO IDENTIFICADA –</w:t>
      </w:r>
      <w:r>
        <w:rPr>
          <w:rFonts w:cs="Arial" w:ascii="Arial" w:hAnsi="Arial"/>
          <w:b/>
          <w:i/>
          <w:sz w:val="24"/>
          <w:szCs w:val="24"/>
        </w:rPr>
        <w:t xml:space="preserve"> </w:t>
      </w:r>
      <w:r>
        <w:rPr>
          <w:rFonts w:cs="Arial" w:ascii="Arial" w:hAnsi="Arial"/>
          <w:sz w:val="24"/>
          <w:szCs w:val="24"/>
        </w:rPr>
        <w:t>Liliana Pimentel, porque ela é que está de relatora da Câmara Técnica. E é bom mandar cópia, porque o e-mail da Secretaria-Executiva às vezes dá problema. Então, é sempre bom mand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T) –</w:t>
      </w:r>
      <w:r>
        <w:rPr>
          <w:rFonts w:cs="Arial" w:ascii="Arial" w:hAnsi="Arial"/>
          <w:b/>
          <w:i/>
          <w:sz w:val="24"/>
          <w:szCs w:val="24"/>
        </w:rPr>
        <w:t xml:space="preserve"> </w:t>
      </w:r>
      <w:r>
        <w:rPr>
          <w:rFonts w:cs="Arial" w:ascii="Arial" w:hAnsi="Arial"/>
          <w:sz w:val="24"/>
          <w:szCs w:val="24"/>
        </w:rPr>
        <w:t>Olha, só lembrando a vocês, eu vou mandar aquele e-mail combinado com as informações ainda hoje. Então, todos vocês vão ter o meu contato e esses que quiserem que a gente coloque as coisas no site, se for possível, mandem os informes e a gente coloca no site.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w:t>
      </w:r>
      <w:r>
        <w:rPr>
          <w:rFonts w:cs="Arial" w:ascii="Arial" w:hAnsi="Arial"/>
          <w:b/>
          <w:i/>
          <w:sz w:val="24"/>
          <w:szCs w:val="24"/>
        </w:rPr>
        <w:t xml:space="preserve"> </w:t>
      </w:r>
      <w:r>
        <w:rPr>
          <w:rFonts w:cs="Arial" w:ascii="Arial" w:hAnsi="Arial"/>
          <w:sz w:val="24"/>
          <w:szCs w:val="24"/>
        </w:rPr>
        <w:t>Precisa constar em ata não? Eu estava me segurando, mas como eu vi algumas propagandas aqui, não pode deixar fazer, porque pode interessar a todos. Estão abertas as inscrições do Prêmio Sanepar e Tecnologia Sustentáveis, duas categorias, graduação e especialização, Mestrado e Doutorado. Tema, inovação a serviço do saneamento ambiental. Então, aquele que tiver interesse, premio.sanepar.com.br, para acessarem as regras do jogo l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EMÍLIA BORGES ALVES (MAPA) –</w:t>
      </w:r>
      <w:r>
        <w:rPr>
          <w:rFonts w:cs="Arial" w:ascii="Arial" w:hAnsi="Arial"/>
          <w:b/>
          <w:i/>
          <w:sz w:val="24"/>
          <w:szCs w:val="24"/>
        </w:rPr>
        <w:t xml:space="preserve"> </w:t>
      </w:r>
      <w:r>
        <w:rPr>
          <w:rFonts w:cs="Arial" w:ascii="Arial" w:hAnsi="Arial"/>
          <w:sz w:val="24"/>
          <w:szCs w:val="24"/>
        </w:rPr>
        <w:t>Obrigada, Gustavo. Ok gente? Então, a gente encerra aqui a nossa reunião. Eu agradeço a presença de todos, agradeço a compreensão e a paciência comigo aqui, conduzindo essa reunião, intempestivamente, não é? E espero que na próxima o Lineu venha. Mas muito obrigada a vocês, estou à disposição também.</w:t>
      </w:r>
    </w:p>
    <w:sectPr>
      <w:footerReference w:type="default" r:id="rId5"/>
      <w:type w:val="nextPage"/>
      <w:pgSz w:w="11906" w:h="16838"/>
      <w:pgMar w:left="1701" w:right="1701" w:gutter="0" w:header="0" w:top="1418" w:footer="709" w:bottom="1418"/>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StrongEmphasis">
    <w:name w:val="Strong"/>
    <w:qFormat/>
    <w:rPr>
      <w:b/>
      <w:bCs/>
    </w:rPr>
  </w:style>
  <w:style w:type="character" w:styleId="TextodoEspaoReservado">
    <w:name w:val="Texto do Espaço Reservado"/>
    <w:qFormat/>
    <w:rPr>
      <w:color w:val="808080"/>
    </w:rPr>
  </w:style>
  <w:style w:type="character" w:styleId="InternetLink">
    <w:name w:val="Hyperlink"/>
    <w:rPr>
      <w:color w:val="0563C1"/>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rPr/>
  </w:style>
  <w:style w:type="character" w:styleId="Emphasis">
    <w:name w:val="Emphasis"/>
    <w:qFormat/>
    <w:rPr>
      <w:i/>
      <w:iCs/>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Cambria"/>
      <w:b/>
      <w:bCs/>
      <w:color w:val="365F91"/>
      <w:sz w:val="28"/>
      <w:szCs w:val="28"/>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4:15:00Z</dcterms:created>
  <dc:creator>elza</dc:creator>
  <dc:description/>
  <cp:keywords/>
  <dc:language>en-US</dc:language>
  <cp:lastModifiedBy>Liliana Pimentel</cp:lastModifiedBy>
  <cp:lastPrinted>2016-07-28T15:33:00Z</cp:lastPrinted>
  <dcterms:modified xsi:type="dcterms:W3CDTF">2018-11-27T17:39:00Z</dcterms:modified>
  <cp:revision>3</cp:revision>
  <dc:subject/>
  <dc:title/>
</cp:coreProperties>
</file>